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2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ind w:firstLine="12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Думы</w:t>
      </w:r>
    </w:p>
    <w:p>
      <w:pPr>
        <w:pStyle w:val="Normal"/>
        <w:spacing w:lineRule="auto" w:line="240" w:before="0" w:after="0"/>
        <w:ind w:firstLine="12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</w:t>
      </w:r>
    </w:p>
    <w:p>
      <w:pPr>
        <w:pStyle w:val="Normal"/>
        <w:spacing w:lineRule="auto" w:line="240" w:before="0" w:after="0"/>
        <w:ind w:firstLine="12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ого округа – Югры</w:t>
      </w:r>
    </w:p>
    <w:p>
      <w:pPr>
        <w:pStyle w:val="Normal"/>
        <w:spacing w:lineRule="auto" w:line="240" w:before="0" w:after="0"/>
        <w:ind w:firstLine="124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6 июля 2011 года № 18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наказов избирателей депутатам Думы Ханты-Мансийского автономного округа – Ю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ретий квартал 2011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едложения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Предложения, реализуемые депутатом Думы Ханты-Мансийского автономного округа – Югры посредством внесения законодательных и правотворческих инициатив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Предложения, предполагаемые к реализации посредством включения в соответствующие целевые программы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Предложения, предполагаемые к реализации в рамках мероприятий, проводимых Правительством и органами исполнительной власти автономного округа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Предложения, предполагаемые к реализации с участием государственных организаций и учреждений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1. Западнова Н.Л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ое учреждение Ханты-Мансийского автономного округа – Югры "Центр спортивной подготовки сборных команд Югры", г. Ханты-Мансий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организацию тренировочной деятельности спортсменов ватерпольной команды "Югра" и проведение соревнований по водному поло в 2011 год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образовательное учреждение высшего профессионального образования Ханты-Мансийского автономного округа – Югры "Сургутский государственный педагогический университет", г. Сург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оведение научного исследования "Социологический анализ проблем обучения детей мигрантов в Ханты-Мансийском автономном округе – Югре"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ое учреждение Ханты-Мансийского автономного округа – Югры "Этнографический музей под открытым небом "Торум Маа", </w:t>
              <w:br/>
              <w:t>г. Ханты-Мансий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реконструкцию офисного помещения 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2. Смирнов А.В. (Коммунистическая партия Российской Федерации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Клавдия Кузьминична, г. Нижневартов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материальной помощ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0"/>
      </w:tblGrid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3. Сондыков В.С. (Всероссийская политическая партия "Единая Россия"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номное учреждение Ханты-Мансийского автономного округа – Югры "Окружная телерадиокомпания "Югра", г. Ханты-Мансий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создание и реализацию телевизионного проекта "Культурное наследие Югры – культурное наследие России" 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8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Предложения, предполагаемые к реализации с участием органов местного самоуправления муниципальных образований </w:t>
            </w:r>
          </w:p>
          <w:p>
            <w:pPr>
              <w:pStyle w:val="Normal"/>
              <w:spacing w:lineRule="auto" w:line="240" w:before="0" w:after="0"/>
              <w:ind w:left="-142" w:right="-18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номного округа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1. Гнетов М.В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№ 13 "Теремок", пгт. Талинка Октябрь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игрового оборудования, мягкого инвентаря, музыкального центра и холодильной каме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общеразвивающего вида с приоритетным осуществлением деятельности по художественно-эстетическому развитию детей "Лесная сказка", пгт. Талинка Октябрь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медицинского и игрового оборудования, мягкого инвентаря и музыкального центр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Сказка", п. Унъюган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ние финансовой помощи на приобретение ковровых изделий, мягкого инвентаря и холодильни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4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Буратино", п. Унъюган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мебели, монитора, источника бесперебойного питания, ламинатора и проектора с экраном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5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Ромашка", п. Унъюган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ние финансовой помощи на приобретение видеокамеры, компьютерного и игрового обору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6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Теремок", с. Малый Атлым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детской мебели и мягкого инвентар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7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"Золотой ключик", п. Комсомольский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ние финансовой помощи на приобретение оборудования для пищеблока и прачечной, медицинского оборудования, домофона и оргтехни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8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Светлячок", п. Большие Леуши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ние финансовой помощи на приобретение оборудования для пищеблока и прачечной и медицинского оборудова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9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Теремок", п. Большой Атлым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теплосчетчик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0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Аленка", с. Каменное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ноутбуков, кулера, учебных пособий, развивающих игр и стеллаже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1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Чебурашка", с. Пальяново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мультимедийного проектора и оргтехни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2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Гномик", п. Карымкары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мультимедийного проектор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3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общеразвивающего вида "Белочка", п. Горнореченск Октябрь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мебели, игрового инвентаря и методических пособ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4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"Березка", п. Горноправдинск Ханты-Мансий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игрового оборудования и инвентаря, мультимедийного проектора, видеоаппаратуры, развивающих игр и синтезатор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5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дошкольное образовательное учреждение "Детский сад "Сказка", п. Горноправдинск Ханты-Мансийск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компьютера, мультимедийного оборудования и игрового инвентаря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6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дошкольное образовательное учреждение "Детский сад "Елочка", п. Бобровский Ханты-Мансий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детской мебели и игрового оборудования </w:t>
            </w:r>
          </w:p>
        </w:tc>
      </w:tr>
      <w:tr>
        <w:trPr/>
        <w:tc>
          <w:tcPr>
            <w:tcW w:w="15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2. Западнова Н.Л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"Специализированная детско-юношеская  спортивная школа олимпийского резерва по волейболу "Самотлор", г. Нижневартов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одготовку и участие команды "Югра-Самотлор" во всероссийских соревнованиях по волейболу в 2011 году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2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образовательное учреждение дополнительного образования детей "Специализированная детско-юношеская школа олимпийского резерва по игровым видам спорта имени А.М. Беляева", г. Нижневартов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иобретение автобуса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3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дошкольное образовательное учреждение "Детский сад общеразвивающего вида с приоритетным осуществлением деятельности по познавательно-речевому направлению развития детей № 14 "Березка", г. Ханты-Мансийс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ние финансовой помощи на обучение педагогического персонала и приобретение методической литера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4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иблиотечно-информационная система", г. Нижневартов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казание финансовой помощи на проведение обследования (экспертизы) технического состояния пристроя Центральной детской библиотек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5.</w:t>
            </w:r>
          </w:p>
        </w:tc>
        <w:tc>
          <w:tcPr>
            <w:tcW w:w="1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Городская больница № 3", г. Нижневартовс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оказание финансовой помощи на приобретение компьютерного оборудования</w:t>
            </w:r>
          </w:p>
        </w:tc>
      </w:tr>
    </w:tbl>
    <w:p>
      <w:pPr>
        <w:pStyle w:val="Normal"/>
        <w:tabs>
          <w:tab w:val="clear" w:pos="708"/>
          <w:tab w:val="left" w:pos="865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1701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6:15:00Z</dcterms:created>
  <dc:creator>kozlovskayasf</dc:creator>
  <dc:description/>
  <dc:language>en-US</dc:language>
  <cp:lastModifiedBy>Андрюхин Владимир Игоревич</cp:lastModifiedBy>
  <dcterms:modified xsi:type="dcterms:W3CDTF">2011-08-18T06:15:00Z</dcterms:modified>
  <cp:revision>2</cp:revision>
  <dc:subject/>
  <dc:title/>
</cp:coreProperties>
</file>