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Решение третьего заседания от 22.06.2017 г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Пункт 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) Постановление администрации города Пыть-Яха от 29.12.2015 г. № 387-па (в ред. от 03.10.2017 г. № 277-па) «Об утверждении Порядка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rebuchet MS" w:hAnsi="Trebuchet MS" w:cs="Trebuchet MS"/>
          <w:shd w:fill="F3F3F3" w:val="clear"/>
        </w:rPr>
      </w:pPr>
      <w:r>
        <w:rPr/>
        <w:t xml:space="preserve">2)  </w:t>
      </w:r>
      <w:r>
        <w:rPr>
          <w:shd w:fill="F3F3F3" w:val="clear"/>
        </w:rPr>
        <w:t>12 октября 2017 г. на базе МАУК "Централизованная библиотечная система" проведен день социально-просветительской работы «Правовой марафон пенсионеров», в рамках которого проведены бесплатные юридические консультации, семинары, мастер-классы и лекции на правовую и социальную те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ункт 2. Целевые показатели  муниципальной программы «Развитие  физической культуры и спорта  в муниципальном образовании городской округ город Пыть-Ях на 2016-2020 годы» сбалансированы по целевым показателям с государственной программой ХМАО-Югры «Развитие физической культуры и спорта в Ханты-Мансийском автономном округе-Югре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ункт 3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1)</w:t>
      </w:r>
      <w:r>
        <w:rPr>
          <w:lang w:eastAsia="ru-RU"/>
        </w:rPr>
        <w:t>Выявление одаренных детей осуществляется через олимпиады и конкурсы. Важным мероприятием которой является всероссийская олимпиада школьников. В 2016-2017 учебном году увеличилась численность обучающихся 4-11 классов, принявших участие школьном и муниципальном этапах всероссийской олимпиады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Ежегодно увеличивается количество обучающихся </w:t>
      </w:r>
      <w:r>
        <w:rPr>
          <w:bCs/>
        </w:rPr>
        <w:t xml:space="preserve">школ города, принимающих участие в дистанционных всероссийских олимпиадах «КиТ», «ЭМУ», «Золотое руно», «Кенгуру», «Русский медвежонок», «Британский бульдог»  и других приняло участие  3106 обучающихся (2015 – 3059 человек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bCs/>
        </w:rPr>
        <w:t>Традиционно обучающиеся школ города принимают активное участие в</w:t>
      </w:r>
      <w:r>
        <w:rPr/>
        <w:t xml:space="preserve"> дистанционных интернет - олимпиадах по истории, физике, географии и информатике, в </w:t>
      </w:r>
      <w:r>
        <w:rPr>
          <w:lang w:val="en-US"/>
        </w:rPr>
        <w:t>XI</w:t>
      </w:r>
      <w:r>
        <w:rPr/>
        <w:t xml:space="preserve"> Всероссийской дистанционной олимпиаде школьников Российского химико-технического университета им. Д.И. Менделе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Ежегодно сборная команда города  принимает  участие в дистанционной   международной олимпиаде школ развивающего обучения Д.Б. Эльконина-В.В. Давыдова и во Всероссийском интеллектуальном марафоне в г.Тюме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/>
        <w:t>В региональном этапе конкурса «Ученик года – 2016» обучающаяся МБОУ СОШ № 5 заняла призовое 2 ме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bCs/>
        </w:rPr>
      </w:pPr>
      <w:r>
        <w:rPr>
          <w:bCs/>
        </w:rPr>
        <w:t>2) Выявление и развитие молодых талантов в организациях дополнительного образования происходит на этапе отбора и на основании участии обучающихся в конкурсах, фестивалях, соревнованиях всероссийского, окружного и городского уров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bCs/>
        </w:rPr>
        <w:t>3)</w:t>
      </w:r>
      <w:r>
        <w:rPr/>
        <w:t>В городе осуществляется  поддержка одаренных дете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/>
        <w:t>-</w:t>
      </w:r>
      <w:r>
        <w:rPr>
          <w:bCs/>
        </w:rPr>
        <w:t> Денежные поощрения выпускникам 9, 11 классов общеобразовательных учреждений, освоивших основные образовательные программы  основного и среднего общего  образования и получивших аттестат с отличи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Cs/>
        </w:rPr>
      </w:pPr>
      <w:r>
        <w:rPr>
          <w:bCs/>
        </w:rPr>
        <w:t>- Денежные поощрения обучающимся 2-11 классов «За отличную учебу» по итогам полуго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bCs/>
        </w:rPr>
      </w:pPr>
      <w:r>
        <w:rPr>
          <w:bCs/>
        </w:rPr>
        <w:t>-Грамоты по итогам городских олимпиад/конкурсов/фестивалей/ соревн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- Педагоги, подготовившие победителей и призеров </w:t>
      </w:r>
      <w:r>
        <w:rPr>
          <w:bCs/>
        </w:rPr>
        <w:t>олимпиад/конкурсов/фестивалей/ соревнований награждаются грамо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Разработан приказ Департамента образования и  молодежной политики от 11.06.2015 №157 «О ведении в образовательных организациях электронной базы данных «Одаренные дети и талантливая молодежь».  Электронный Банк данных одаренных детей  создан во всех муниципальных организациях и на муниципальном уровне, обновление  электронного банка осуществляется 1 раз в квартал. В электронный банк одаренных детей внесены  победители и призеры школьного, муниципального, регионального  этапа  всероссийской олимпиады школьников, а так же  конкурсов различных уровн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читаем необходимым создание единого информационного ресурса, посвященного молодым талантам Ханты-Мансийского автономного округа-Югры.</w:t>
      </w:r>
    </w:p>
    <w:p>
      <w:pPr>
        <w:pStyle w:val="ListParagraph"/>
        <w:spacing w:before="0" w:after="0"/>
        <w:ind w:left="360" w:firstLine="720"/>
        <w:contextualSpacing/>
        <w:rPr/>
      </w:pPr>
      <w:r>
        <w:rPr/>
        <w:t>Пункт 5.</w:t>
      </w:r>
    </w:p>
    <w:p>
      <w:pPr>
        <w:pStyle w:val="ListParagraph"/>
        <w:spacing w:before="0" w:after="0"/>
        <w:ind w:left="360" w:firstLine="720"/>
        <w:contextualSpacing/>
        <w:rPr/>
      </w:pPr>
      <w:r>
        <w:rPr/>
        <w:t>1)  В городе Пыть-Яхе продолжается реализация Всероссийского физкультурно-спортивного комплекса «Готов к труду и обороне». По состоянию на 20.11.2017 г. в сдаче тестов комплекса ГТО приняли участие 838 жителей города, сдали норматив – 76 человек.</w:t>
      </w:r>
    </w:p>
    <w:p>
      <w:pPr>
        <w:pStyle w:val="ListParagraph"/>
        <w:spacing w:before="0" w:after="0"/>
        <w:ind w:left="360" w:firstLine="720"/>
        <w:contextualSpacing/>
        <w:rPr/>
      </w:pPr>
      <w:r>
        <w:rPr/>
        <w:t>2) Форма поощрения людей успешно сдавших тесты физкультурно-спортивного комплекса «Готов к труду и обороне» - торжественное вручение удостоверений и значков ГТО.</w:t>
      </w:r>
    </w:p>
    <w:p>
      <w:pPr>
        <w:pStyle w:val="ConsPlusTitle"/>
        <w:ind w:left="360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ункт 7.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 разработке документов территориального планирования руководствуемся Территориальной схемой  обращения с твердыми коммунальными отходами Ханты-Мансийского автономного округа- Югры, утвержденной распоряжением Правительства  Ханты-Мансийского автономного округа- Югры от 21.10.2016 № 559-рп.</w:t>
      </w:r>
    </w:p>
    <w:p>
      <w:pPr>
        <w:pStyle w:val="Normal"/>
        <w:autoSpaceDE w:val="false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b/>
          <w:b/>
        </w:rPr>
      </w:pPr>
      <w:r>
        <w:rPr>
          <w:b/>
        </w:rPr>
        <w:t>Решение четвертого заседания от 05.10.2017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ункт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hd w:fill="F3F3F3" w:val="clear"/>
        </w:rPr>
      </w:pPr>
      <w:r>
        <w:rPr>
          <w:rFonts w:eastAsia="Times New Roman"/>
          <w:lang w:eastAsia="ru-RU"/>
        </w:rPr>
        <w:t xml:space="preserve">1) Решение Думы </w:t>
      </w:r>
      <w:hyperlink r:id="rId2">
        <w:r>
          <w:rPr>
            <w:rStyle w:val="InternetLink"/>
            <w:color w:val="000000"/>
            <w:u w:val="none"/>
            <w:shd w:fill="F3F3F3" w:val="clear"/>
          </w:rPr>
          <w:t>№110 от 26.09.2017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, от 31.03.2015 № 321, от 13.05.2015 № 332, от 02.11.2015 № 359, от 09.02.2016 № 381, от 22.03.2016 № 389, от 07.09.2016 № 444, от 07.02.2017 № 59, от 24.03.2017 № 79)</w:t>
        </w:r>
      </w:hyperlink>
      <w:r>
        <w:rPr>
          <w:color w:val="000000"/>
        </w:rPr>
        <w:t>»</w:t>
      </w:r>
      <w:r>
        <w:rPr>
          <w:color w:val="000000"/>
          <w:shd w:fill="F3F3F3" w:val="clear"/>
        </w:rPr>
        <w:t> зарегистрировано Управлением Министерства Юстиции РФ по ХМАО-Югре  05.10.2017  государственный регистрационный № ru 863080002017003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color w:val="000000"/>
          <w:shd w:fill="F3F3F3" w:val="clear"/>
        </w:rPr>
        <w:t xml:space="preserve">2) </w:t>
      </w:r>
      <w:r>
        <w:rPr/>
        <w:t>Постановление администрации города Пыть-Яха от 29.12.2015 г. № 387-па (в ред. от 03.10.2017 г. № 277-па) «Об утверждении Порядка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».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6"/>
          <w:szCs w:val="26"/>
        </w:rPr>
        <w:t>3)  На рассмотрение Думы города вынесен проект решения «О порядке ведения перечня видов муниципального контроля и органов местного самоуправления города Пыть-Яха, уполномоченных на их осуществление». Перечень видов муниципального контроля будет сформирован после принятия указанного порядка.</w:t>
      </w:r>
    </w:p>
    <w:p>
      <w:pPr>
        <w:pStyle w:val="Style9"/>
        <w:spacing w:before="0" w:after="0"/>
        <w:ind w:firstLine="720"/>
        <w:jc w:val="both"/>
        <w:rPr/>
      </w:pPr>
      <w:r>
        <w:rPr>
          <w:sz w:val="26"/>
          <w:szCs w:val="26"/>
        </w:rPr>
        <w:t>4) Администрацией города Пыть-Яха приняты следующие НПА в сфере инвестиционной деятельности: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Пыть-Яха от 01.12.2014 № 282-па «О создании при администрации города Пыть-Яха координационного совета по вопросам развития инвестиционной деятельности в муниципальном образовании городской округ город Пыть-Ях»;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Пыть-Яха от 17.12.2010 № 256-па «Об утверждении порядка и условий разработки технических заданий по  подготовке инвестиционных программ организаций коммунального комплекса муниципального образования городской округ город Пыть-Ях» (в редакции от 18.06.2015);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Пыть-Яха от 17.01.2017 № 15-па «О порядке проведения проверки инвестиционных проектов на предмет эффективности использования средств бюджета муниципального образования городской округ город Пыть-Ях, направляемых на капитальные вложения»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Пыть-Яха от 19.07.2017 № 182-па «Об утверждении регламента по сопровождению инвестиционных проектов по принципу «одного окна» в муниципальном образовании городской округ город Пыть-Ях».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Действующие правила землепользования и застройки города Пыть-Яха не содержат противоречий с федеральным законом от 03.07.2016 г. № 372-ФЗ.</w:t>
      </w:r>
    </w:p>
    <w:p>
      <w:pPr>
        <w:pStyle w:val="Style9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. В приемке работ по текущему и капитальному ремонту автомобильных дорог участие принимают депутаты города Пыть-Яха и представители обще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ункт 3. на исполн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/>
          <w:lang w:eastAsia="ru-RU"/>
        </w:rPr>
        <w:t>Пункт 4. Администрацией города Пыть-Яха оказывается консультативная помощь фермерам, крестьянским (фермерским) хозяйствам, в том числе при подготовке документов на этапе подготовки к конкур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ункт 5. С</w:t>
      </w:r>
      <w:r>
        <w:rPr/>
        <w:t xml:space="preserve"> наступлением теплого периода времени на детских игровых и спортивных площадках проводится комиссионный осмотр технического состояния малых архитектурных форм. В течение года в рамках муниципального контракта подрядная организация осуществляет работы по ремонту и содержанию МАФ. 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истекший период на территории микрорайонов города были установлены детские игровые комплексы - 7 шт., спортивные комплексы – 4 шт. и установлено 27 шт. МАФ которыми были дополнены существующие детские игровые площадки.</w:t>
      </w:r>
    </w:p>
    <w:sectPr>
      <w:type w:val="nextPage"/>
      <w:pgSz w:w="11906" w:h="16838"/>
      <w:pgMar w:left="1440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Arial" w:hAnsi="Arial" w:eastAsia="Times New Roman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lineRule="auto" w:line="240" w:before="240" w:after="60"/>
      <w:outlineLvl w:val="4"/>
    </w:pPr>
    <w:rPr>
      <w:rFonts w:ascii="Times New Roman" w:hAnsi="Times New Roman"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lineRule="auto" w:line="240"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10">
    <w:name w:val=" Знак Знак10"/>
    <w:basedOn w:val="Style5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9">
    <w:name w:val=" Знак Знак9"/>
    <w:basedOn w:val="Style5"/>
    <w:qFormat/>
    <w:rPr>
      <w:rFonts w:ascii="Arial" w:hAnsi="Arial" w:cs="Arial"/>
      <w:sz w:val="20"/>
      <w:szCs w:val="20"/>
      <w:lang w:val="en-US"/>
    </w:rPr>
  </w:style>
  <w:style w:type="character" w:styleId="8">
    <w:name w:val=" Знак Знак8"/>
    <w:basedOn w:val="Style5"/>
    <w:qFormat/>
    <w:rPr>
      <w:rFonts w:ascii="Arial" w:hAnsi="Arial" w:cs="Arial"/>
      <w:b/>
      <w:bCs/>
      <w:sz w:val="20"/>
      <w:szCs w:val="20"/>
      <w:lang w:val="en-US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basedOn w:val="Style5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5">
    <w:name w:val=" Знак Знак5"/>
    <w:basedOn w:val="Style5"/>
    <w:qFormat/>
    <w:rPr>
      <w:rFonts w:ascii="Arial" w:hAnsi="Arial" w:cs="Arial"/>
      <w:sz w:val="20"/>
      <w:szCs w:val="20"/>
      <w:lang w:val="en-US"/>
    </w:rPr>
  </w:style>
  <w:style w:type="character" w:styleId="4">
    <w:name w:val=" Знак Знак4"/>
    <w:basedOn w:val="Style5"/>
    <w:qFormat/>
    <w:rPr>
      <w:rFonts w:ascii="Arial" w:hAnsi="Arial" w:cs="Arial"/>
      <w:i/>
      <w:iCs/>
      <w:sz w:val="20"/>
      <w:szCs w:val="20"/>
      <w:lang w:val="en-US"/>
    </w:rPr>
  </w:style>
  <w:style w:type="character" w:styleId="3">
    <w:name w:val=" Знак Знак3"/>
    <w:basedOn w:val="Style5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gov86.org/files/reshdum/6/2017/reshenie-dumy-ot-26-09-2017-N110-o-vnesenii-izmeneniy-v-ustav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09:00Z</dcterms:created>
  <dc:creator>01</dc:creator>
  <dc:description/>
  <cp:keywords/>
  <dc:language>en-US</dc:language>
  <cp:lastModifiedBy>user</cp:lastModifiedBy>
  <cp:lastPrinted>2016-11-08T16:31:00Z</cp:lastPrinted>
  <dcterms:modified xsi:type="dcterms:W3CDTF">2017-11-28T04:29:00Z</dcterms:modified>
  <cp:revision>4</cp:revision>
  <dc:subject/>
  <dc:title> Ханты-Мансийский автономный округ-Югра</dc:title>
</cp:coreProperties>
</file>