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Информация о результатах и эффективности реализации целев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Социально-экономическое развитие коренных малочисленных народов Сев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Ханты-Мансийского автономного округа – Юг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2011 – 2013 годах и на период до 2015 год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 2013 год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Ханты-Мансийском автономном округе - Югре в 2013 году осуществлялась реализация целевой программы «Социально-экономическое развитие коренных малочисленных народов Севера в Ханты-Мансийском автономном округе – Югре» в 2011-2013 годах и на период до 2015 года», утвержденная постановление Правительства Ханты-Мансийского автономного округа – Югры от 19.10.2010 года № 266-п (далее – Программ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Cs/>
          <w:sz w:val="26"/>
          <w:szCs w:val="26"/>
        </w:rPr>
        <w:t>Основной целью Программы является сохранение и защита исконной среды обитания, традиционного образа жизни коренных малочисленных народов Севера Ханты-Мансийского автономного округа - Югры, создание условий для развития традиционной хозяйственной деятельности, а также развития новых направлений деятельности коренных малочисленных народов Севера с использованием имеющегося потенциала (этнографический туриз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обое внимание в социально-экономическом развитии коренных малочисленных народов   Севера автономного округа в 2013 году уделено мероприятиям, направленным н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здание условий для устойчивого функционирования традиционных отраслей хозяйствования, поддержку традиционного образа жизни и природополь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36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беспечение условий для удовлетворения потребностей граждан в качественном и доступном образован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вышение социального самочувствия малообеспеченных гражд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240" w:before="0" w:after="0"/>
        <w:ind w:left="1276" w:hanging="36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здание условий для сохранения наследия, развития  и популяризации  языков, творчества и искусств  коренных малочисленных народов Севера автономного округ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Координатором Программы является Департамент экономического развития автономного округ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Исполнителями основных направлений Программы являются профильные исполнительные органы государственной власти автономного округ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епартамент общественных связей автономного округ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етеринарная служба автономного округ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епартамент образования и молодежной политики автономного округ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епартамент социального развития автономного округ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епартамент культуры автономного округ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епартамент физической культуры и спорта автономного округ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лужба государственной охраны объектов культурного наследия автономного округ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муниципальные образования автономного окру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Финансирование Программы в 2013 году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На начало 2013 года утвержденный объем финансирования Программы из бюджета автономного округа составил </w:t>
      </w:r>
      <w:r>
        <w:rPr>
          <w:rFonts w:cs="Times New Roman" w:ascii="Times New Roman" w:hAnsi="Times New Roman"/>
          <w:b/>
          <w:bCs/>
          <w:sz w:val="26"/>
          <w:szCs w:val="26"/>
        </w:rPr>
        <w:t>103 087 тыс.</w:t>
      </w:r>
      <w:r>
        <w:rPr>
          <w:rFonts w:cs="Times New Roman" w:ascii="Times New Roman" w:hAnsi="Times New Roman"/>
          <w:bCs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авительством автономного округа в течение 2013 года приняты меры по обеспечению финансовых условий для реализации программных мероприятий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на </w:t>
      </w:r>
      <w:r>
        <w:rPr>
          <w:rFonts w:cs="Times New Roman" w:ascii="Times New Roman" w:hAnsi="Times New Roman"/>
          <w:b/>
          <w:bCs/>
          <w:sz w:val="26"/>
          <w:szCs w:val="26"/>
        </w:rPr>
        <w:t>30%</w:t>
      </w:r>
      <w:r>
        <w:rPr>
          <w:rFonts w:cs="Times New Roman" w:ascii="Times New Roman" w:hAnsi="Times New Roman"/>
          <w:bCs/>
          <w:sz w:val="26"/>
          <w:szCs w:val="26"/>
        </w:rPr>
        <w:t xml:space="preserve"> увеличено финансирование Программы из бюджета автономного округа – выделены дополнительные бюджетные ассигнования в сумме </w:t>
      </w:r>
      <w:r>
        <w:rPr>
          <w:rFonts w:cs="Times New Roman" w:ascii="Times New Roman" w:hAnsi="Times New Roman"/>
          <w:b/>
          <w:bCs/>
          <w:sz w:val="26"/>
          <w:szCs w:val="26"/>
        </w:rPr>
        <w:t>18 367,7 тыс</w:t>
      </w:r>
      <w:r>
        <w:rPr>
          <w:rFonts w:cs="Times New Roman" w:ascii="Times New Roman" w:hAnsi="Times New Roman"/>
          <w:bCs/>
          <w:sz w:val="26"/>
          <w:szCs w:val="26"/>
        </w:rPr>
        <w:t xml:space="preserve"> рубле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на реализацию мероприятий по поддержке экономического и социального развития коренных малочисленных народов Севера привлечены дополнительные средства из бюджета Российской Федерации в сумме </w:t>
      </w:r>
      <w:r>
        <w:rPr>
          <w:rFonts w:cs="Times New Roman" w:ascii="Times New Roman" w:hAnsi="Times New Roman"/>
          <w:b/>
          <w:bCs/>
          <w:sz w:val="26"/>
          <w:szCs w:val="26"/>
        </w:rPr>
        <w:t>12 584,1 тыс</w:t>
      </w:r>
      <w:r>
        <w:rPr>
          <w:rFonts w:cs="Times New Roman" w:ascii="Times New Roman" w:hAnsi="Times New Roman"/>
          <w:bCs/>
          <w:sz w:val="26"/>
          <w:szCs w:val="26"/>
        </w:rPr>
        <w:t xml:space="preserve"> рублей, в бюджет автономного округа поступило фактически </w:t>
      </w:r>
      <w:r>
        <w:rPr>
          <w:rFonts w:cs="Times New Roman" w:ascii="Times New Roman" w:hAnsi="Times New Roman"/>
          <w:b/>
          <w:bCs/>
          <w:sz w:val="26"/>
          <w:szCs w:val="26"/>
        </w:rPr>
        <w:t>12 331,6 тыс</w:t>
      </w:r>
      <w:r>
        <w:rPr>
          <w:rFonts w:cs="Times New Roman" w:ascii="Times New Roman" w:hAnsi="Times New Roman"/>
          <w:bCs/>
          <w:sz w:val="26"/>
          <w:szCs w:val="26"/>
        </w:rPr>
        <w:t xml:space="preserve"> рубл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итоге общий объем утвержденного финансирования Программы составил </w:t>
      </w:r>
      <w:r>
        <w:rPr>
          <w:rFonts w:cs="Times New Roman" w:ascii="Times New Roman" w:hAnsi="Times New Roman"/>
          <w:b/>
          <w:bCs/>
          <w:sz w:val="26"/>
          <w:szCs w:val="26"/>
        </w:rPr>
        <w:t>134 038,8 ты</w:t>
      </w:r>
      <w:r>
        <w:rPr>
          <w:rFonts w:cs="Times New Roman" w:ascii="Times New Roman" w:hAnsi="Times New Roman"/>
          <w:bCs/>
          <w:sz w:val="26"/>
          <w:szCs w:val="26"/>
        </w:rPr>
        <w:t>с рублей, в том числе по разделам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сохранение и развитие территорий традиционного природопользования коренных малочисленных народов Севера и видов традиционной хозяйственной деятельности – 74 110,0 тыс. рублей, в том числе федеральный бюджет – 4 812,3 тыс рублей (55,3% от общего объема финансирования Программы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бразование, социальная защита и укрепление здоровья коренных малочисленных народов Севера -   49 808,8 тыс. рублей, в том числе федеральный бюджет – 7771,8 тыс рублей (37,2% от общего объема финансирования Программы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сохранение и развитие традиционной культуры, национальных ремесел и искусства коренных малочисленных народов Севера – 6 470,0 тыс рублей (4,8%  от общего объема финансирования Программы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формирование туристского продукта этнографической направленности – 3650,0,0 тыс рублей (2,7% от общего финансирования Программы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Кассовое исполнение расходных обязательств Программы за отчетный период составило </w:t>
      </w:r>
      <w:r>
        <w:rPr>
          <w:rFonts w:cs="Times New Roman" w:ascii="Times New Roman" w:hAnsi="Times New Roman"/>
          <w:b/>
          <w:bCs/>
          <w:sz w:val="26"/>
          <w:szCs w:val="26"/>
        </w:rPr>
        <w:t>131 817,7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тыс</w:t>
      </w:r>
      <w:r>
        <w:rPr>
          <w:rFonts w:cs="Times New Roman" w:ascii="Times New Roman" w:hAnsi="Times New Roman"/>
          <w:bCs/>
          <w:sz w:val="26"/>
          <w:szCs w:val="26"/>
        </w:rPr>
        <w:t xml:space="preserve"> рублей, или </w:t>
      </w:r>
      <w:r>
        <w:rPr>
          <w:rFonts w:cs="Times New Roman" w:ascii="Times New Roman" w:hAnsi="Times New Roman"/>
          <w:b/>
          <w:bCs/>
          <w:sz w:val="26"/>
          <w:szCs w:val="26"/>
        </w:rPr>
        <w:t>98,3 %</w:t>
      </w:r>
      <w:r>
        <w:rPr>
          <w:rFonts w:cs="Times New Roman" w:ascii="Times New Roman" w:hAnsi="Times New Roman"/>
          <w:bCs/>
          <w:sz w:val="26"/>
          <w:szCs w:val="26"/>
        </w:rPr>
        <w:t xml:space="preserve"> к плановым назначениям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на год, в том числе: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бюджет автономного округа – </w:t>
      </w:r>
      <w:r>
        <w:rPr>
          <w:rFonts w:cs="Times New Roman" w:ascii="Times New Roman" w:hAnsi="Times New Roman"/>
          <w:b/>
          <w:bCs/>
          <w:sz w:val="26"/>
          <w:szCs w:val="26"/>
        </w:rPr>
        <w:t>120 161,7 тыс</w:t>
      </w:r>
      <w:r>
        <w:rPr>
          <w:rFonts w:cs="Times New Roman" w:ascii="Times New Roman" w:hAnsi="Times New Roman"/>
          <w:bCs/>
          <w:sz w:val="26"/>
          <w:szCs w:val="26"/>
        </w:rPr>
        <w:t xml:space="preserve"> рублей, или </w:t>
      </w:r>
      <w:r>
        <w:rPr>
          <w:rFonts w:cs="Times New Roman" w:ascii="Times New Roman" w:hAnsi="Times New Roman"/>
          <w:b/>
          <w:bCs/>
          <w:sz w:val="26"/>
          <w:szCs w:val="26"/>
        </w:rPr>
        <w:t>98,9 %</w:t>
      </w:r>
      <w:r>
        <w:rPr>
          <w:rFonts w:cs="Times New Roman" w:ascii="Times New Roman" w:hAnsi="Times New Roman"/>
          <w:bCs/>
          <w:sz w:val="26"/>
          <w:szCs w:val="26"/>
        </w:rPr>
        <w:t xml:space="preserve"> к плану </w:t>
      </w:r>
      <w:r>
        <w:rPr>
          <w:rFonts w:cs="Times New Roman" w:ascii="Times New Roman" w:hAnsi="Times New Roman"/>
          <w:b/>
          <w:bCs/>
          <w:sz w:val="26"/>
          <w:szCs w:val="26"/>
        </w:rPr>
        <w:t>121 454,7 тыс</w:t>
      </w:r>
      <w:r>
        <w:rPr>
          <w:rFonts w:cs="Times New Roman" w:ascii="Times New Roman" w:hAnsi="Times New Roman"/>
          <w:bCs/>
          <w:sz w:val="26"/>
          <w:szCs w:val="26"/>
        </w:rPr>
        <w:t xml:space="preserve"> рублей;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федеральный бюджет – </w:t>
      </w:r>
      <w:r>
        <w:rPr>
          <w:rFonts w:cs="Times New Roman" w:ascii="Times New Roman" w:hAnsi="Times New Roman"/>
          <w:b/>
          <w:bCs/>
          <w:sz w:val="26"/>
          <w:szCs w:val="26"/>
        </w:rPr>
        <w:t>11 656,0 тыс</w:t>
      </w:r>
      <w:r>
        <w:rPr>
          <w:rFonts w:cs="Times New Roman" w:ascii="Times New Roman" w:hAnsi="Times New Roman"/>
          <w:bCs/>
          <w:sz w:val="26"/>
          <w:szCs w:val="26"/>
        </w:rPr>
        <w:t xml:space="preserve"> рублей или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92,6 % </w:t>
      </w:r>
      <w:r>
        <w:rPr>
          <w:rFonts w:cs="Times New Roman" w:ascii="Times New Roman" w:hAnsi="Times New Roman"/>
          <w:bCs/>
          <w:sz w:val="26"/>
          <w:szCs w:val="26"/>
        </w:rPr>
        <w:t xml:space="preserve">к плановым назначениям на 2013 год – </w:t>
      </w:r>
      <w:r>
        <w:rPr>
          <w:rFonts w:cs="Times New Roman" w:ascii="Times New Roman" w:hAnsi="Times New Roman"/>
          <w:b/>
          <w:bCs/>
          <w:sz w:val="26"/>
          <w:szCs w:val="26"/>
        </w:rPr>
        <w:t>12 584,1 тыс</w:t>
      </w:r>
      <w:r>
        <w:rPr>
          <w:rFonts w:cs="Times New Roman" w:ascii="Times New Roman" w:hAnsi="Times New Roman"/>
          <w:bCs/>
          <w:sz w:val="26"/>
          <w:szCs w:val="26"/>
        </w:rPr>
        <w:t xml:space="preserve"> рублей, или </w:t>
      </w:r>
      <w:r>
        <w:rPr>
          <w:rFonts w:cs="Times New Roman" w:ascii="Times New Roman" w:hAnsi="Times New Roman"/>
          <w:b/>
          <w:bCs/>
          <w:sz w:val="26"/>
          <w:szCs w:val="26"/>
        </w:rPr>
        <w:t>94,5 %</w:t>
      </w:r>
      <w:r>
        <w:rPr>
          <w:rFonts w:cs="Times New Roman" w:ascii="Times New Roman" w:hAnsi="Times New Roman"/>
          <w:bCs/>
          <w:sz w:val="26"/>
          <w:szCs w:val="26"/>
        </w:rPr>
        <w:t xml:space="preserve"> к фактически поступившим в бюджет автономного округа </w:t>
      </w:r>
      <w:r>
        <w:rPr>
          <w:rFonts w:cs="Times New Roman" w:ascii="Times New Roman" w:hAnsi="Times New Roman"/>
          <w:b/>
          <w:bCs/>
          <w:sz w:val="26"/>
          <w:szCs w:val="26"/>
        </w:rPr>
        <w:t>12 331,6 тыс</w:t>
      </w:r>
      <w:r>
        <w:rPr>
          <w:rFonts w:cs="Times New Roman" w:ascii="Times New Roman" w:hAnsi="Times New Roman"/>
          <w:bCs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Фактическое исполнение по направлениям сложилось следующим образом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сохранение и развитие территорий традиционного природопользования коренных малочисленных народов Севера и видов традиционной хозяйственной деятельности – 72 727,2 тыс. рублей, в том числе федеральный бюджет – 3 884,3 тыс рублей (98,1% от утвержденного объема финансирования по разделу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образование, социальная защита и укрепление здоровья коренных малочисленных народов Севера -   49 243,9 тыс. рублей, в том числе федеральный бюджет – 7771,8 тыс рублей (98,9% от от утвержденного объема финансирования по разделу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сохранение и развитие традиционной культуры, национальных ремесел и искусства коренных малочисленных народов Севера – 6 457,6 тыс рублей (99,8%  от утвержденного объема финансирования по разделу)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формирование туристского продукта этнографической направленности – 3389 тыс рублей (92,8% от утвержденного объема финансирования по разделу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воение в разрезе исполнителей представлено в приложении 1 к настоящей информ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еполное освоение сумм финансирования по Программе вызвано следующими основными причинам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экономия сложившаяся по итогам проведенных торг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заявочная потребность в получении мер государственной поддерж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чиной отклонения фактически исполненных расходных обязательств федерального бюджета над запланированными стало невозможность подтвердить уровень софинансирования по отдельным мероприятиям Соглашения с Минрегионом России ввиду отсутствия дополнительных источников поступлений доходов в местные бюдже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целях разрешения сложившейся ситуации, а также исполнения распоряжения Правительства Российской Федерации от 10 июля 2013 года № 1176-р «О внесении изменений в распоряжение Правительства Российской Федерации от 06.03.2013 № 296-р», Правительством Ханты-Мансийского автономного округа – Югры в адрес Департамента государственной политики в сфере межнациональных отношений Министерства регионального развития Российской Федерации 07 ноября 2013 года представлено дополнительное соглашение  к Соглашению от 30 мая 2013 года № 82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ополнительным соглашением с учетом определения приоритетных направлений государственной политики в сфере экономического и социального развития коренных малочисленных народов Севера автономного округа предложен к пересмотру перечень и объем финансирования отдельных мероприятий, софинансируемых из федерального бюджета, для обеспечения своевременной и полной реализации Соглаш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31.12.13 года дополнительное соглашение не было заключено, в связи с чем, на начало текущего года за Ханты-Мансийском автономным округом – Югрой  сложился остаток неиспользованных средств субсидии, предусмотренной Соглашением,  в размере 675,6 тысяч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бъем планового и фактического исполнения Программы в разрезе мероприятий представлен в приложении 2 к настоящей информ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ведения о результатах реализации Программы в 2013 год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целях совершенствования нормативной правовой базы в области социально-экономического и культурного развития коренных малочисленных народов Севера принято 3 изменения в постановления автономного округа, 1 изменение в закон автономного округа, 8 постановлений и  1 распоряжение Правительства автономного округа, в частности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ение Правительства ХМАО - Югры от 11.01.2013 N 6-п «О внесении изменений в постановление Правительства Ханты-Мансийского автономного округа - Югры от 2 мая 2006 года N 95-п «О порядке реализации и финансирования подпрограммы «Обеспечение жилыми помещениями граждан из числа коренных малочисленных народов в Ханты-Мансийском автономном округе – Югре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ение Правительства ХМАО - Югры от 18.01.2013 N 7-п «О распределении квот добычи (вылова) водных биологических ресурсов в целях обеспечения ведения традиционного образа жизни и осуществления традиционной хозяйственной деятельности коренных малочисленных народов Севера в водоемах на территории Ханты-Мансийского автономного округа - Югры на 2013 год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Закон ХМАО - Югры от 23.02.2013 N 8-оз «О внесении изменений в Закон Ханты-Мансийского автономного округа - Югры «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участию в реализации целевой программы Ханты-Мансийского автономного округа - Югры «Социально-экономическое развитие коренных малочисленных народов Севера Ханты-Мансийского автономного округа – Югры» в 2011 - 2013 годах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ение Правительства ХМАО - Югры от 07.03.2013 N 73-п «О порядке предоставления субсидии редакциям средств массовой информации, издаваемых (выпускаемых) на языках коренных малочисленных народов, учредителями (соучредителями) которых не являются органы государственной власти Ханты-Мансийского автономного округа - Югры или органы местного самоуправления муниципальных образований Ханты-Мансийского автономного округа – Югры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ение Правительства ХМАО - Югры от 07.03.2013 N 74-п «О Порядке предоставления субсидий организациям, издающим (выпускающим) средства массовой информации на языках коренных малочисленных народов, учредителями (соучредителями) которых являются органы государственной власти Ханты-Мансийского автономного округа – Югры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споряжение Правительства ХМАО - Югры от 15.03.2013 N 99-рп «О соглашении о предоставлении в 2013 году субсидии из федерального бюджета бюджету Ханты-Мансийского автономного округа - Югры на софинансирование расходных обязательств Ханты-Мансийского автономного округа - Югры (муниципальных образований) по поддержке экономического и социального развития коренных малочисленных народов Севера, Сибири и Дальнего Востока Российской Федерации между Министерством регионального развития Российской Федерации и Правительством Ханты-Мансийского автономного округа – Югры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ение Правительства  ХМАО – Югры  от 22.03.2013 N 82-п «О Соглашении между Правительством Ханты-Мансийского автономного округа - Югры и Правительством Ямало-Ненецкого автономного округа о сотрудничестве в обеспечении прав представителей коренных малочисленных народов Севера на сохранение культурного наследия и содействии в осуществлении ими традиционной хозяйственной деятельности, в сферах охоты и сохранения охотничьих ресурсов, охраны объектов животного мира, в области организации тушения лесных пожаров, угрожающих переходу на участки лесного фонда на приграничных территориях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ение Правительства ХМАО - Югры от 05.04.2013 N 110-п «О внесении изменений в приложение к постановлению Правительства Ханты-Мансийского автономного округа - Югры от 19 октября 2010 года N 266-п «О целевой программе Ханты-Мансийского автономного округа - Югры «Социально-экономическое развитие коренных малочисленных народов Севера Ханты-Мансийского автономного округа - Югры в 2011 - 2013 годах и на период до 2015 года» и признании утратившими силу некоторых постановлений Правительства Ханты-Мансийского автономного округа – Югры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ение Правительства ХМАО - Югры от 19.04.2013 N 150-п «О внесении изменений в приложение к постановлению Правительства Ханты-Мансийского автономного округа - Югры от 19 октября 2010 года N 266-п «О целевой программе Ханты-Мансийского автономного округа - Югры «Социально-экономическое развитие коренных малочисленных народов Севера Ханты-Мансийского автономного округа - Югры" в 2011 - 2013 годах и на период до 2015 года»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ение Правительства ХМАО - Югры от 05.09.2013 № 358-п «О Соглашении о взаимодействии в сфере туризма между Правительством Ханты-Мансийского автономного округа - Югры, Правительством Ямало-Ненецкого автономного округа и Правительством Тюменской области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ение Правительства Ханты-Мансийского автономного округа – Югры от 09.10.2013 года № 427-п «О государственной программе Ханты-Мансийского автономного округа – Югры «Развитие культуры и туризма в Ханты-Мансийском автономном округе – Югре на 2014-2020 годы»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становление Правительства ХМАО - Югры от 13.12.2013 N 545-п «О Реестре туристских ресурсов и организаций туристской индустрии Ханты-Мансийского автономного округа – Югр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октябре 2013 года постановлением Правительства автономного округа от 03.10.13 № 398-п утверждена новая государственная программа «Социально-экономическое развитие коренных малочисленных народов Севера Ханты-Мансийского автономного округа - Югры на 2014 - 2020 годы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Расходные обязательства мероприятий, предусмотренных задачей 2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«Сохранение  и развитие территорий традиционного природопользования коренных малочисленных народов Севера и видов традиционной хозяйственной деятельности  в Ханты – Мансийском автономном округе – Югре», </w:t>
      </w:r>
      <w:r>
        <w:rPr>
          <w:rFonts w:cs="Times New Roman" w:ascii="Times New Roman" w:hAnsi="Times New Roman"/>
          <w:bCs/>
          <w:sz w:val="26"/>
          <w:szCs w:val="26"/>
        </w:rPr>
        <w:t>исполнены в сумме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72 727,3 тыс </w:t>
      </w:r>
      <w:r>
        <w:rPr>
          <w:rFonts w:cs="Times New Roman" w:ascii="Times New Roman" w:hAnsi="Times New Roman"/>
          <w:bCs/>
          <w:sz w:val="26"/>
          <w:szCs w:val="26"/>
        </w:rPr>
        <w:t xml:space="preserve">рублей, или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98,1% </w:t>
      </w:r>
      <w:r>
        <w:rPr>
          <w:rFonts w:cs="Times New Roman" w:ascii="Times New Roman" w:hAnsi="Times New Roman"/>
          <w:bCs/>
          <w:sz w:val="26"/>
          <w:szCs w:val="26"/>
        </w:rPr>
        <w:t>к плану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74 110,0 тыс </w:t>
      </w:r>
      <w:r>
        <w:rPr>
          <w:rFonts w:cs="Times New Roman" w:ascii="Times New Roman" w:hAnsi="Times New Roman"/>
          <w:bCs/>
          <w:sz w:val="26"/>
          <w:szCs w:val="26"/>
        </w:rPr>
        <w:t xml:space="preserve">рублей, в том числе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бюджет автономного округа – </w:t>
      </w:r>
      <w:r>
        <w:rPr>
          <w:rFonts w:cs="Times New Roman" w:ascii="Times New Roman" w:hAnsi="Times New Roman"/>
          <w:b/>
          <w:bCs/>
          <w:sz w:val="26"/>
          <w:szCs w:val="26"/>
        </w:rPr>
        <w:t>68 843,0 тыс</w:t>
      </w:r>
      <w:r>
        <w:rPr>
          <w:rFonts w:cs="Times New Roman" w:ascii="Times New Roman" w:hAnsi="Times New Roman"/>
          <w:bCs/>
          <w:sz w:val="26"/>
          <w:szCs w:val="26"/>
        </w:rPr>
        <w:t xml:space="preserve"> рублей или </w:t>
      </w:r>
      <w:r>
        <w:rPr>
          <w:rFonts w:cs="Times New Roman" w:ascii="Times New Roman" w:hAnsi="Times New Roman"/>
          <w:b/>
          <w:bCs/>
          <w:sz w:val="26"/>
          <w:szCs w:val="26"/>
        </w:rPr>
        <w:t>99,3%</w:t>
      </w:r>
      <w:r>
        <w:rPr>
          <w:rFonts w:cs="Times New Roman" w:ascii="Times New Roman" w:hAnsi="Times New Roman"/>
          <w:bCs/>
          <w:sz w:val="26"/>
          <w:szCs w:val="26"/>
        </w:rPr>
        <w:t xml:space="preserve"> к плану </w:t>
      </w:r>
      <w:r>
        <w:rPr>
          <w:rFonts w:cs="Times New Roman" w:ascii="Times New Roman" w:hAnsi="Times New Roman"/>
          <w:b/>
          <w:bCs/>
          <w:sz w:val="26"/>
          <w:szCs w:val="26"/>
        </w:rPr>
        <w:t>69 297,7 тыс</w:t>
      </w:r>
      <w:r>
        <w:rPr>
          <w:rFonts w:cs="Times New Roman" w:ascii="Times New Roman" w:hAnsi="Times New Roman"/>
          <w:bCs/>
          <w:sz w:val="26"/>
          <w:szCs w:val="26"/>
        </w:rPr>
        <w:t xml:space="preserve"> 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федеральный бюджет – </w:t>
      </w:r>
      <w:r>
        <w:rPr>
          <w:rFonts w:cs="Times New Roman" w:ascii="Times New Roman" w:hAnsi="Times New Roman"/>
          <w:b/>
          <w:bCs/>
          <w:sz w:val="26"/>
          <w:szCs w:val="26"/>
        </w:rPr>
        <w:t>3 884,2 тыс</w:t>
      </w:r>
      <w:r>
        <w:rPr>
          <w:rFonts w:cs="Times New Roman" w:ascii="Times New Roman" w:hAnsi="Times New Roman"/>
          <w:bCs/>
          <w:sz w:val="26"/>
          <w:szCs w:val="26"/>
        </w:rPr>
        <w:t xml:space="preserve"> рублей или </w:t>
      </w:r>
      <w:r>
        <w:rPr>
          <w:rFonts w:cs="Times New Roman" w:ascii="Times New Roman" w:hAnsi="Times New Roman"/>
          <w:b/>
          <w:bCs/>
          <w:sz w:val="26"/>
          <w:szCs w:val="26"/>
        </w:rPr>
        <w:t>80,7 %</w:t>
      </w:r>
      <w:r>
        <w:rPr>
          <w:rFonts w:cs="Times New Roman" w:ascii="Times New Roman" w:hAnsi="Times New Roman"/>
          <w:bCs/>
          <w:sz w:val="26"/>
          <w:szCs w:val="26"/>
        </w:rPr>
        <w:t xml:space="preserve"> к плану </w:t>
      </w:r>
      <w:r>
        <w:rPr>
          <w:rFonts w:cs="Times New Roman" w:ascii="Times New Roman" w:hAnsi="Times New Roman"/>
          <w:b/>
          <w:bCs/>
          <w:sz w:val="26"/>
          <w:szCs w:val="26"/>
        </w:rPr>
        <w:t>4 812,3 тыс</w:t>
      </w:r>
      <w:r>
        <w:rPr>
          <w:rFonts w:cs="Times New Roman" w:ascii="Times New Roman" w:hAnsi="Times New Roman"/>
          <w:bCs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сновная часть мероприятий данной задачи направлена на предоставление мер государственной поддержки юридическим и физическим лицам, ведущим традиционный образ жизни, осуществляющим традиционное хозяйствование и занимающимся традиционными промыслами коренных малочисленных народов Севе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Меры, принимаемые Правительством автономного округа позволили увеличить на </w:t>
      </w:r>
      <w:r>
        <w:rPr>
          <w:rFonts w:cs="Times New Roman" w:ascii="Times New Roman" w:hAnsi="Times New Roman"/>
          <w:b/>
          <w:bCs/>
          <w:sz w:val="26"/>
          <w:szCs w:val="26"/>
        </w:rPr>
        <w:t>22%</w:t>
      </w:r>
      <w:r>
        <w:rPr>
          <w:rFonts w:cs="Times New Roman" w:ascii="Times New Roman" w:hAnsi="Times New Roman"/>
          <w:bCs/>
          <w:sz w:val="26"/>
          <w:szCs w:val="26"/>
        </w:rPr>
        <w:t xml:space="preserve"> количество семей (237 ед), ведущих традиционное хозяйствование коренных малочисленных народов в сравнении с 2012 годом (1075 семей), в итоге на 01.01.2014 года в Реестре территорий традиционного природопользования регионального значения состоит </w:t>
      </w:r>
      <w:r>
        <w:rPr>
          <w:rFonts w:cs="Times New Roman" w:ascii="Times New Roman" w:hAnsi="Times New Roman"/>
          <w:b/>
          <w:bCs/>
          <w:sz w:val="26"/>
          <w:szCs w:val="26"/>
        </w:rPr>
        <w:t>4 213</w:t>
      </w:r>
      <w:r>
        <w:rPr>
          <w:rFonts w:cs="Times New Roman" w:ascii="Times New Roman" w:hAnsi="Times New Roman"/>
          <w:bCs/>
          <w:sz w:val="26"/>
          <w:szCs w:val="26"/>
        </w:rPr>
        <w:t xml:space="preserve"> челов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Югре в последнее время наблюдается активное участие коренного населения в развитии традиционных отраслей хозяйствования путем создания общин, что подтверждается ежегодным увеличением на 3-7 % количества общин и организаций, осуществляющих традиционное хозяйствование КМНС. В сравнении с 2012 годом на </w:t>
      </w:r>
      <w:r>
        <w:rPr>
          <w:rFonts w:cs="Times New Roman" w:ascii="Times New Roman" w:hAnsi="Times New Roman"/>
          <w:b/>
          <w:bCs/>
          <w:sz w:val="26"/>
          <w:szCs w:val="26"/>
        </w:rPr>
        <w:t>2,2%</w:t>
      </w:r>
      <w:r>
        <w:rPr>
          <w:rFonts w:cs="Times New Roman" w:ascii="Times New Roman" w:hAnsi="Times New Roman"/>
          <w:bCs/>
          <w:sz w:val="26"/>
          <w:szCs w:val="26"/>
        </w:rPr>
        <w:t xml:space="preserve"> увеличилось количество организаций, осуществляющих традиционную хозяйственную деятельность коренных малочисленных народов Севера,  на 01.01.2014 года в Реестре организаций, осуществляющих традиционное хозяйствование и занимающихся промыслами коренных малочисленных народов Севера, состоят </w:t>
      </w:r>
      <w:r>
        <w:rPr>
          <w:rFonts w:cs="Times New Roman" w:ascii="Times New Roman" w:hAnsi="Times New Roman"/>
          <w:b/>
          <w:bCs/>
          <w:sz w:val="26"/>
          <w:szCs w:val="26"/>
        </w:rPr>
        <w:t>92</w:t>
      </w:r>
      <w:r>
        <w:rPr>
          <w:rFonts w:cs="Times New Roman" w:ascii="Times New Roman" w:hAnsi="Times New Roman"/>
          <w:bCs/>
          <w:sz w:val="26"/>
          <w:szCs w:val="26"/>
        </w:rPr>
        <w:t xml:space="preserve"> организации с общей численностью работающих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1539 </w:t>
      </w:r>
      <w:r>
        <w:rPr>
          <w:rFonts w:cs="Times New Roman" w:ascii="Times New Roman" w:hAnsi="Times New Roman"/>
          <w:bCs/>
          <w:sz w:val="26"/>
          <w:szCs w:val="26"/>
        </w:rPr>
        <w:t>человек. Основные показатели развития территорий традиционного природопользования и видов традиционной хозяйственной деятельности представлены в приложении 3 к настоящей информ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Реализация программных мероприятий вышеуказанной задачи позволила</w:t>
      </w:r>
      <w:r>
        <w:rPr>
          <w:rFonts w:cs="Times New Roman" w:ascii="Times New Roman" w:hAnsi="Times New Roman"/>
          <w:bCs/>
          <w:sz w:val="26"/>
          <w:szCs w:val="26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компенсировать стоимость приобретенных материально-технических средств: </w:t>
      </w:r>
      <w:r>
        <w:rPr>
          <w:rFonts w:cs="Times New Roman" w:ascii="Times New Roman" w:hAnsi="Times New Roman"/>
          <w:b/>
          <w:bCs/>
          <w:sz w:val="26"/>
          <w:szCs w:val="26"/>
        </w:rPr>
        <w:t>69</w:t>
      </w:r>
      <w:r>
        <w:rPr>
          <w:rFonts w:cs="Times New Roman" w:ascii="Times New Roman" w:hAnsi="Times New Roman"/>
          <w:bCs/>
          <w:sz w:val="26"/>
          <w:szCs w:val="26"/>
        </w:rPr>
        <w:t xml:space="preserve"> снегоходов, </w:t>
      </w:r>
      <w:r>
        <w:rPr>
          <w:rFonts w:cs="Times New Roman" w:ascii="Times New Roman" w:hAnsi="Times New Roman"/>
          <w:b/>
          <w:bCs/>
          <w:sz w:val="26"/>
          <w:szCs w:val="26"/>
        </w:rPr>
        <w:t>75</w:t>
      </w:r>
      <w:r>
        <w:rPr>
          <w:rFonts w:cs="Times New Roman" w:ascii="Times New Roman" w:hAnsi="Times New Roman"/>
          <w:bCs/>
          <w:sz w:val="26"/>
          <w:szCs w:val="26"/>
        </w:rPr>
        <w:t xml:space="preserve"> лодочных моторов, </w:t>
      </w:r>
      <w:r>
        <w:rPr>
          <w:rFonts w:cs="Times New Roman" w:ascii="Times New Roman" w:hAnsi="Times New Roman"/>
          <w:b/>
          <w:bCs/>
          <w:sz w:val="26"/>
          <w:szCs w:val="26"/>
        </w:rPr>
        <w:t>33</w:t>
      </w:r>
      <w:r>
        <w:rPr>
          <w:rFonts w:cs="Times New Roman" w:ascii="Times New Roman" w:hAnsi="Times New Roman"/>
          <w:bCs/>
          <w:sz w:val="26"/>
          <w:szCs w:val="26"/>
        </w:rPr>
        <w:t xml:space="preserve"> лодок, </w:t>
      </w:r>
      <w:r>
        <w:rPr>
          <w:rFonts w:cs="Times New Roman" w:ascii="Times New Roman" w:hAnsi="Times New Roman"/>
          <w:b/>
          <w:bCs/>
          <w:sz w:val="26"/>
          <w:szCs w:val="26"/>
        </w:rPr>
        <w:t>17</w:t>
      </w:r>
      <w:r>
        <w:rPr>
          <w:rFonts w:cs="Times New Roman" w:ascii="Times New Roman" w:hAnsi="Times New Roman"/>
          <w:bCs/>
          <w:sz w:val="26"/>
          <w:szCs w:val="26"/>
        </w:rPr>
        <w:t xml:space="preserve"> электростанций, </w:t>
      </w:r>
      <w:r>
        <w:rPr>
          <w:rFonts w:cs="Times New Roman" w:ascii="Times New Roman" w:hAnsi="Times New Roman"/>
          <w:b/>
          <w:bCs/>
          <w:sz w:val="26"/>
          <w:szCs w:val="26"/>
        </w:rPr>
        <w:t>2</w:t>
      </w:r>
      <w:r>
        <w:rPr>
          <w:rFonts w:cs="Times New Roman" w:ascii="Times New Roman" w:hAnsi="Times New Roman"/>
          <w:bCs/>
          <w:sz w:val="26"/>
          <w:szCs w:val="26"/>
        </w:rPr>
        <w:t xml:space="preserve"> средств связи, </w:t>
      </w:r>
      <w:r>
        <w:rPr>
          <w:rFonts w:cs="Times New Roman" w:ascii="Times New Roman" w:hAnsi="Times New Roman"/>
          <w:b/>
          <w:bCs/>
          <w:sz w:val="26"/>
          <w:szCs w:val="26"/>
        </w:rPr>
        <w:t>16</w:t>
      </w:r>
      <w:r>
        <w:rPr>
          <w:rFonts w:cs="Times New Roman" w:ascii="Times New Roman" w:hAnsi="Times New Roman"/>
          <w:bCs/>
          <w:sz w:val="26"/>
          <w:szCs w:val="26"/>
        </w:rPr>
        <w:t xml:space="preserve"> прицепов, сетематериалов, охотснаряжения, запасных частей, боеприпасов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132 </w:t>
      </w:r>
      <w:r>
        <w:rPr>
          <w:rFonts w:cs="Times New Roman" w:ascii="Times New Roman" w:hAnsi="Times New Roman"/>
          <w:bCs/>
          <w:sz w:val="26"/>
          <w:szCs w:val="26"/>
        </w:rPr>
        <w:t xml:space="preserve">физическим лицам из числа коренных малочисленных народов на общую сумму </w:t>
      </w:r>
      <w:r>
        <w:rPr>
          <w:rFonts w:cs="Times New Roman" w:ascii="Times New Roman" w:hAnsi="Times New Roman"/>
          <w:b/>
          <w:bCs/>
          <w:sz w:val="26"/>
          <w:szCs w:val="26"/>
        </w:rPr>
        <w:t>21,5 млн</w:t>
      </w:r>
      <w:r>
        <w:rPr>
          <w:rFonts w:cs="Times New Roman" w:ascii="Times New Roman" w:hAnsi="Times New Roman"/>
          <w:bCs/>
          <w:sz w:val="26"/>
          <w:szCs w:val="26"/>
        </w:rPr>
        <w:t xml:space="preserve"> рубл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редоставить субсидии на обустройство земельных участков территорий традиционного природопользования, территорий (акваторий), предназначенных для пользования объектами животного мира, водными биологическими ресурсами </w:t>
      </w:r>
      <w:r>
        <w:rPr>
          <w:rFonts w:cs="Times New Roman" w:ascii="Times New Roman" w:hAnsi="Times New Roman"/>
          <w:b/>
          <w:bCs/>
          <w:sz w:val="26"/>
          <w:szCs w:val="26"/>
        </w:rPr>
        <w:t>15</w:t>
      </w:r>
      <w:r>
        <w:rPr>
          <w:rFonts w:cs="Times New Roman" w:ascii="Times New Roman" w:hAnsi="Times New Roman"/>
          <w:bCs/>
          <w:sz w:val="26"/>
          <w:szCs w:val="26"/>
        </w:rPr>
        <w:t xml:space="preserve"> физическим лицам и </w:t>
      </w:r>
      <w:r>
        <w:rPr>
          <w:rFonts w:cs="Times New Roman" w:ascii="Times New Roman" w:hAnsi="Times New Roman"/>
          <w:b/>
          <w:bCs/>
          <w:sz w:val="26"/>
          <w:szCs w:val="26"/>
        </w:rPr>
        <w:t>1</w:t>
      </w:r>
      <w:r>
        <w:rPr>
          <w:rFonts w:cs="Times New Roman" w:ascii="Times New Roman" w:hAnsi="Times New Roman"/>
          <w:bCs/>
          <w:sz w:val="26"/>
          <w:szCs w:val="26"/>
        </w:rPr>
        <w:t xml:space="preserve"> юридическому лицу на общую сумму </w:t>
      </w:r>
      <w:r>
        <w:rPr>
          <w:rFonts w:cs="Times New Roman" w:ascii="Times New Roman" w:hAnsi="Times New Roman"/>
          <w:b/>
          <w:bCs/>
          <w:sz w:val="26"/>
          <w:szCs w:val="26"/>
        </w:rPr>
        <w:t>9,7 млн</w:t>
      </w:r>
      <w:r>
        <w:rPr>
          <w:rFonts w:cs="Times New Roman" w:ascii="Times New Roman" w:hAnsi="Times New Roman"/>
          <w:bCs/>
          <w:sz w:val="26"/>
          <w:szCs w:val="26"/>
        </w:rPr>
        <w:t xml:space="preserve"> рублей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компенсировать стоимость приобретения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51 </w:t>
      </w:r>
      <w:r>
        <w:rPr>
          <w:rFonts w:cs="Times New Roman" w:ascii="Times New Roman" w:hAnsi="Times New Roman"/>
          <w:bCs/>
          <w:sz w:val="26"/>
          <w:szCs w:val="26"/>
        </w:rPr>
        <w:t xml:space="preserve">головы оленя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6 </w:t>
      </w:r>
      <w:r>
        <w:rPr>
          <w:rFonts w:cs="Times New Roman" w:ascii="Times New Roman" w:hAnsi="Times New Roman"/>
          <w:bCs/>
          <w:sz w:val="26"/>
          <w:szCs w:val="26"/>
        </w:rPr>
        <w:t xml:space="preserve">физическим лицам на общую сумму </w:t>
      </w:r>
      <w:r>
        <w:rPr>
          <w:rFonts w:cs="Times New Roman" w:ascii="Times New Roman" w:hAnsi="Times New Roman"/>
          <w:b/>
          <w:bCs/>
          <w:sz w:val="26"/>
          <w:szCs w:val="26"/>
        </w:rPr>
        <w:t>447,0 тыс</w:t>
      </w:r>
      <w:r>
        <w:rPr>
          <w:rFonts w:cs="Times New Roman" w:ascii="Times New Roman" w:hAnsi="Times New Roman"/>
          <w:bCs/>
          <w:sz w:val="26"/>
          <w:szCs w:val="26"/>
        </w:rPr>
        <w:t xml:space="preserve"> рублей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едоставить меры государственной поддержки </w:t>
      </w:r>
      <w:r>
        <w:rPr>
          <w:rFonts w:cs="Times New Roman" w:ascii="Times New Roman" w:hAnsi="Times New Roman"/>
          <w:b/>
          <w:bCs/>
          <w:sz w:val="26"/>
          <w:szCs w:val="26"/>
        </w:rPr>
        <w:t>30</w:t>
      </w:r>
      <w:r>
        <w:rPr>
          <w:rFonts w:cs="Times New Roman" w:ascii="Times New Roman" w:hAnsi="Times New Roman"/>
          <w:bCs/>
          <w:sz w:val="26"/>
          <w:szCs w:val="26"/>
        </w:rPr>
        <w:t xml:space="preserve"> организациям, осуществляющим заготовку продукции традиционной хозяйственной деятельности (пушнина, мясо диких животных, боровой дичи) на общую сумму </w:t>
      </w:r>
      <w:r>
        <w:rPr>
          <w:rFonts w:cs="Times New Roman" w:ascii="Times New Roman" w:hAnsi="Times New Roman"/>
          <w:b/>
          <w:bCs/>
          <w:sz w:val="26"/>
          <w:szCs w:val="26"/>
        </w:rPr>
        <w:t>8,7 млн</w:t>
      </w:r>
      <w:r>
        <w:rPr>
          <w:rFonts w:cs="Times New Roman" w:ascii="Times New Roman" w:hAnsi="Times New Roman"/>
          <w:bCs/>
          <w:sz w:val="26"/>
          <w:szCs w:val="26"/>
        </w:rPr>
        <w:t xml:space="preserve"> рублей. Согласно предоставленных отчетов, объемы заготовленной продукции в 2013 году составили: боровая дичь – 3 147 шт, мясо лося – 10 350 кг, пушнины – 20 931 шт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редоставить финансовую помощь на обустройство быта </w:t>
      </w:r>
      <w:r>
        <w:rPr>
          <w:rFonts w:cs="Times New Roman" w:ascii="Times New Roman" w:hAnsi="Times New Roman"/>
          <w:b/>
          <w:bCs/>
          <w:sz w:val="26"/>
          <w:szCs w:val="26"/>
        </w:rPr>
        <w:t>38</w:t>
      </w:r>
      <w:r>
        <w:rPr>
          <w:rFonts w:cs="Times New Roman" w:ascii="Times New Roman" w:hAnsi="Times New Roman"/>
          <w:bCs/>
          <w:sz w:val="26"/>
          <w:szCs w:val="26"/>
        </w:rPr>
        <w:t xml:space="preserve"> молодым специалистам педагогической, медицинской и технической областей в местах традиционного проживания и традиционной деятельности на общую сумму </w:t>
      </w:r>
      <w:r>
        <w:rPr>
          <w:rFonts w:cs="Times New Roman" w:ascii="Times New Roman" w:hAnsi="Times New Roman"/>
          <w:b/>
          <w:bCs/>
          <w:sz w:val="26"/>
          <w:szCs w:val="26"/>
        </w:rPr>
        <w:t>3,8 млн</w:t>
      </w:r>
      <w:r>
        <w:rPr>
          <w:rFonts w:cs="Times New Roman" w:ascii="Times New Roman" w:hAnsi="Times New Roman"/>
          <w:bCs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Помимо этого для достижения поставленной задачи организованы и проведены следующие мероприят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) Обеспечено участие </w:t>
      </w:r>
      <w:r>
        <w:rPr>
          <w:rFonts w:cs="Times New Roman" w:ascii="Times New Roman" w:hAnsi="Times New Roman"/>
          <w:b/>
          <w:bCs/>
          <w:sz w:val="26"/>
          <w:szCs w:val="26"/>
        </w:rPr>
        <w:t>6</w:t>
      </w:r>
      <w:r>
        <w:rPr>
          <w:rFonts w:cs="Times New Roman" w:ascii="Times New Roman" w:hAnsi="Times New Roman"/>
          <w:bCs/>
          <w:sz w:val="26"/>
          <w:szCs w:val="26"/>
        </w:rPr>
        <w:t xml:space="preserve"> организаций автономного округа, осуществляющих традиционное хозяйствование в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VIII</w:t>
      </w:r>
      <w:r>
        <w:rPr>
          <w:rFonts w:cs="Times New Roman" w:ascii="Times New Roman" w:hAnsi="Times New Roman"/>
          <w:bCs/>
          <w:sz w:val="26"/>
          <w:szCs w:val="26"/>
        </w:rPr>
        <w:t xml:space="preserve"> Международной выставке-ярмарке «Сокровища Севера 2013», прошедшей с 06 по 11 мая 2013 года на ВВЦ (Москва) (расходные обязательства выполнены в полном объеме – </w:t>
      </w:r>
      <w:r>
        <w:rPr>
          <w:rFonts w:cs="Times New Roman" w:ascii="Times New Roman" w:hAnsi="Times New Roman"/>
          <w:b/>
          <w:bCs/>
          <w:sz w:val="26"/>
          <w:szCs w:val="26"/>
        </w:rPr>
        <w:t>1,0 млн</w:t>
      </w:r>
      <w:r>
        <w:rPr>
          <w:rFonts w:cs="Times New Roman" w:ascii="Times New Roman" w:hAnsi="Times New Roman"/>
          <w:bCs/>
          <w:sz w:val="26"/>
          <w:szCs w:val="26"/>
        </w:rPr>
        <w:t xml:space="preserve"> рублей). Участие в выставке «Сокровища Севера 2013» приняли 24 региона  Российской Федерации, иностранных участников представили представители саамского центра  "Вардубайки" из г. Эвенес, Норвегия. </w:t>
      </w:r>
      <w:r>
        <w:rPr>
          <w:rFonts w:cs="Calibri" w:ascii="Times New Roman" w:hAnsi="Times New Roman"/>
          <w:bCs/>
          <w:sz w:val="26"/>
          <w:szCs w:val="26"/>
        </w:rPr>
        <w:t xml:space="preserve">Продукция организаций автономного округа пользовалась большим спросом. Размер выручки общин и предприятий составил от 150,0 тыс. рублей до 400,0 тыс. рублей.  </w:t>
      </w:r>
      <w:r>
        <w:rPr>
          <w:rFonts w:cs="Times New Roman" w:ascii="Times New Roman" w:hAnsi="Times New Roman"/>
          <w:bCs/>
          <w:sz w:val="26"/>
          <w:szCs w:val="26"/>
        </w:rPr>
        <w:t>В конкурсе «Лучшая региональная экспозиция» стенд Ханты-Мансийского автономного округа – Югры признан лучшим и получил 1 место. Реализация данного мероприятия позволяет создать условия для продвижения товаров, производимых общинами и организациями коренных малочисленных народов Севера, развития производственно-сбытовой цепочки и, как следствие, предоставить возможности для выхода на межрегиональный и общероссийский рын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) </w:t>
      </w:r>
      <w:bookmarkStart w:id="0" w:name="_GoBack"/>
      <w:bookmarkEnd w:id="0"/>
      <w:r>
        <w:rPr>
          <w:rFonts w:cs="Calibri" w:ascii="Times New Roman" w:hAnsi="Times New Roman"/>
          <w:bCs/>
          <w:sz w:val="26"/>
          <w:szCs w:val="26"/>
        </w:rPr>
        <w:t xml:space="preserve">В 2013 году окружной конкурс по предоставлению грантов Ханты-Мансийского автономного округа – Югры на поддержку проектов в сфере развития этнографического туризма проходил с 30 августа по 14 ноября 2013 года (общий объем финансирования составил </w:t>
      </w:r>
      <w:r>
        <w:rPr>
          <w:rFonts w:cs="Calibri" w:ascii="Times New Roman" w:hAnsi="Times New Roman"/>
          <w:b/>
          <w:bCs/>
          <w:sz w:val="26"/>
          <w:szCs w:val="26"/>
        </w:rPr>
        <w:t>12,0 млн</w:t>
      </w:r>
      <w:r>
        <w:rPr>
          <w:rFonts w:cs="Calibri" w:ascii="Times New Roman" w:hAnsi="Times New Roman"/>
          <w:bCs/>
          <w:sz w:val="26"/>
          <w:szCs w:val="26"/>
        </w:rPr>
        <w:t xml:space="preserve">. руб., исполнение расходных обязательств составило </w:t>
      </w:r>
      <w:r>
        <w:rPr>
          <w:rFonts w:cs="Calibri" w:ascii="Times New Roman" w:hAnsi="Times New Roman"/>
          <w:b/>
          <w:bCs/>
          <w:sz w:val="26"/>
          <w:szCs w:val="26"/>
        </w:rPr>
        <w:t>100%</w:t>
      </w:r>
      <w:r>
        <w:rPr>
          <w:rFonts w:cs="Calibri" w:ascii="Times New Roman" w:hAnsi="Times New Roman"/>
          <w:bCs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 xml:space="preserve">Всего на конкурс поступило </w:t>
      </w:r>
      <w:r>
        <w:rPr>
          <w:rFonts w:cs="Calibri" w:ascii="Times New Roman" w:hAnsi="Times New Roman"/>
          <w:b/>
          <w:bCs/>
          <w:sz w:val="26"/>
          <w:szCs w:val="26"/>
        </w:rPr>
        <w:t>36</w:t>
      </w:r>
      <w:r>
        <w:rPr>
          <w:rFonts w:cs="Calibri" w:ascii="Times New Roman" w:hAnsi="Times New Roman"/>
          <w:bCs/>
          <w:sz w:val="26"/>
          <w:szCs w:val="26"/>
        </w:rPr>
        <w:t xml:space="preserve"> заявок. По результатам открытой публичной защиты конкурсной комиссией определены </w:t>
      </w:r>
      <w:r>
        <w:rPr>
          <w:rFonts w:cs="Calibri" w:ascii="Times New Roman" w:hAnsi="Times New Roman"/>
          <w:b/>
          <w:bCs/>
          <w:sz w:val="26"/>
          <w:szCs w:val="26"/>
        </w:rPr>
        <w:t>6</w:t>
      </w:r>
      <w:r>
        <w:rPr>
          <w:rFonts w:cs="Calibri" w:ascii="Times New Roman" w:hAnsi="Times New Roman"/>
          <w:bCs/>
          <w:sz w:val="26"/>
          <w:szCs w:val="26"/>
        </w:rPr>
        <w:t xml:space="preserve">  победителей конкурса на предоставление грантов Белоярского,  Ханты-Мансийского районов, городов Ханты-Мансийск, Нижневартовс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 xml:space="preserve">Проекты  победителей направлены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bCs/>
          <w:sz w:val="26"/>
          <w:szCs w:val="26"/>
        </w:rPr>
        <w:t xml:space="preserve">на развитие инфраструктуры общин коренных малочисленных народов Севера,  строительство традиционных объектов для круглогодичного приема туристов, создание мастерских и цехов по производству сувенирной продукци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>на создание и функционирование мобильного этнокультурного стойбища для представления традиционного уклада жизни коренных малочисленных народов Севера, что позволит создать передвижную этнографическую площадку на территории города Ханты-Мансийска и Ханты-Мансийского района, а также позволит представлять Югру на межрегиональных, общероссийских и международных туристских мероприяти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Calibri" w:ascii="Times New Roman" w:hAnsi="Times New Roman"/>
          <w:bCs/>
          <w:sz w:val="26"/>
          <w:szCs w:val="26"/>
        </w:rPr>
        <w:t>на разработку и внедрение новой туристской программы этно-краеведческой смены, ориентированной на разные возрастные и социальные группы туристов: детей с ограниченными возможностями и детей, оставшихся без попечения родителей; учащихся образовательных учреждений; детей из многодетных семей в каникулярное врем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>на внедрение нового турпродукта приключенческого характера с элементами самодеятельного туризма «Гранд тур Югра», входящего в серию маршрутов и экспедиций по автономному округу «Югорские приключения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>на поддержку производства эксклюзивных этнических ножей ручной работы с этнографической составляющей на базе готовых производственных площадей и с участием специализированных работников и мастеров из числа коренных малочисленных народов Севера, развитие новых направлений в производстве сувенирной продукции будет способствовать продвижению бренда Гранд сувенир «Сделано в Югре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bCs/>
          <w:sz w:val="26"/>
          <w:szCs w:val="26"/>
        </w:rPr>
        <w:t>на создание раздела «Этнографический туризм в Югре» в мобильном приложении для туристов и жителей округа: интерактивный гид «Моя Югра» это официальный инновационный мобильный туристский гид, создающийся с целью обеспечения пропаганды возможностей отдыха и туризма в автономном округе посредством iPhone и Android и представляющий новые возможности для бизнеса в туриндустрии; это бесплатное окружное приложение, с подробной интерактивной картой и функцией определения местоположения пользователя, сочетающее в себе окружную социально-развлекательную, информационную сеть и актуальный гид по достопримечательностям и этнографическим турам с поддержкой 3D панорам и видео/аудиогид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 xml:space="preserve">3) </w:t>
      </w:r>
      <w:r>
        <w:rPr>
          <w:rFonts w:eastAsia="Calibri" w:cs="Times New Roman" w:ascii="Times New Roman" w:hAnsi="Times New Roman"/>
          <w:sz w:val="26"/>
          <w:szCs w:val="26"/>
        </w:rPr>
        <w:t xml:space="preserve">Объем финансирования в 2013 году на проведение ветеринарных мероприятий в хозяйствах оленеводов на территории автономного округа составил </w:t>
      </w:r>
      <w:r>
        <w:rPr>
          <w:rFonts w:eastAsia="Calibri" w:cs="Times New Roman" w:ascii="Times New Roman" w:hAnsi="Times New Roman"/>
          <w:b/>
          <w:sz w:val="26"/>
          <w:szCs w:val="26"/>
        </w:rPr>
        <w:t>7 773,4 тыс</w:t>
      </w:r>
      <w:r>
        <w:rPr>
          <w:rFonts w:eastAsia="Calibri" w:cs="Times New Roman" w:ascii="Times New Roman" w:hAnsi="Times New Roman"/>
          <w:sz w:val="26"/>
          <w:szCs w:val="26"/>
        </w:rPr>
        <w:t xml:space="preserve">. рублей, в том числе: бюджет автономного округа – </w:t>
      </w:r>
      <w:r>
        <w:rPr>
          <w:rFonts w:eastAsia="Calibri" w:cs="Times New Roman" w:ascii="Times New Roman" w:hAnsi="Times New Roman"/>
          <w:b/>
          <w:sz w:val="26"/>
          <w:szCs w:val="26"/>
        </w:rPr>
        <w:t>6 221 тыс</w:t>
      </w:r>
      <w:r>
        <w:rPr>
          <w:rFonts w:eastAsia="Calibri" w:cs="Times New Roman" w:ascii="Times New Roman" w:hAnsi="Times New Roman"/>
          <w:sz w:val="26"/>
          <w:szCs w:val="26"/>
        </w:rPr>
        <w:t xml:space="preserve">. рублей, софинансирование из федерального бюджета составило </w:t>
      </w:r>
      <w:r>
        <w:rPr>
          <w:rFonts w:eastAsia="Calibri" w:cs="Times New Roman" w:ascii="Times New Roman" w:hAnsi="Times New Roman"/>
          <w:b/>
          <w:sz w:val="26"/>
          <w:szCs w:val="26"/>
        </w:rPr>
        <w:t>1 552,4 тыс.</w:t>
      </w:r>
      <w:r>
        <w:rPr>
          <w:rFonts w:eastAsia="Calibri" w:cs="Times New Roman" w:ascii="Times New Roman" w:hAnsi="Times New Roman"/>
          <w:sz w:val="26"/>
          <w:szCs w:val="26"/>
        </w:rPr>
        <w:t xml:space="preserve"> рублей. Расходные обязательства исполнены на </w:t>
      </w:r>
      <w:r>
        <w:rPr>
          <w:rFonts w:eastAsia="Calibri" w:cs="Times New Roman" w:ascii="Times New Roman" w:hAnsi="Times New Roman"/>
          <w:b/>
          <w:sz w:val="26"/>
          <w:szCs w:val="26"/>
        </w:rPr>
        <w:t>100%</w:t>
      </w:r>
      <w:r>
        <w:rPr>
          <w:rFonts w:eastAsia="Calibri"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Одной из главных задач Ветслужбы Югры – это недопущение инфекционных заболеваний северных оленей, таких как сибирская язва, туберкулёз, бруцеллёз, некробактериоз. Ветеринарное обслуживание поголовья северных оленей на территории автономного округа осуществляют ветеринарные специалисты филиалов бюджетных учреждений ХМАО-Югры «Ветеринарный центр» и «Ветеринарная лаборатория». Весь комплекс мероприятий,  проводимых в области северного оленеводства ветеринарными специалистами автономного округа, направлен на обеспечение  высокого уровня эпизоотического благополучия и обеспечению качества безопасности мясной продукции. </w:t>
      </w:r>
    </w:p>
    <w:p>
      <w:pPr>
        <w:pStyle w:val="Style20"/>
        <w:ind w:firstLine="567"/>
        <w:jc w:val="both"/>
        <w:rPr>
          <w:rFonts w:ascii="Times New Roman" w:hAnsi="Times New Roman" w:eastAsia="SimSun;宋体" w:cs="Times New Roman"/>
          <w:sz w:val="26"/>
          <w:szCs w:val="26"/>
        </w:rPr>
      </w:pPr>
      <w:r>
        <w:rPr>
          <w:rFonts w:eastAsia="SimSun;宋体" w:cs="Times New Roman" w:ascii="Times New Roman" w:hAnsi="Times New Roman"/>
          <w:sz w:val="26"/>
          <w:szCs w:val="26"/>
        </w:rPr>
        <w:t>Численность поголовья северных оленей в хозяйствах всех категорий форм собственности за 2013 год  по сравнению с отчетным периодом 2012 года (35 074 голов) увеличилась на 14,2% и составляет 40 068 голов. Количество поголовья северных оленей представлено в приложении 4 к настоящей информации.</w:t>
      </w:r>
    </w:p>
    <w:p>
      <w:pPr>
        <w:pStyle w:val="Style20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За отчетный период 2013 года ветеринарные специалисты осуществляли выезды, с целью проведения ветеринарных мероприятий, в более 30 крестьянско-фермерских хозяйств и общин, 500 частных хозяйств коренных малочисленных народов Севера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 2013 год диагностических исследований проведено – 28 975 головообработок при плане 26 000, процент выполнения составил 111,4%, профилактических вакцинаций и обработок составило – 133 923 головообработок при плане79 300, процент выполнения 168,8%. При клиническом осмотре выявлено 309 голов, пораженных эдемагенозом, поголовье было обработано с лечебной целью противопаразитарными препаратам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ое проведение  ветеринарных мероприятий, а именно  обработки против паразитарных болезней (эдемагеноза, цистицеркоза гнуса), позволили снизить уровень заболеваемости данных инвазий.  Несмотря на ряд успехов в ликвидации инфекционных и паразитарных заболеваний, во многих районах округа,  по-прежнему остается распространенной подкожно-оводовая инвазия (эдемагеноз северных оленей), инициируемая личинками овода Oedemagenatarandi L (пилю, северный подкожник). Среди комплекса прочих паразитарных заболеваний, ущерб, причиняемый северным подкожником оленеводству, остается актуальным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лась лабораторная диагностика биологического материала от оленей и объектов внешней среды их обитания (вода, почва, ягель, комбикорма). Данные по количеству проведенных исследований предоставлены в приложении 5 к настоящей информации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SimSun;宋体" w:cs="Times New Roman" w:ascii="Times New Roman" w:hAnsi="Times New Roman"/>
          <w:sz w:val="26"/>
          <w:szCs w:val="26"/>
        </w:rPr>
        <w:t>Количество исследований за 2013 год по сравнению с отчетным периодом 2012 года увеличилось на 21%.</w:t>
      </w:r>
    </w:p>
    <w:p>
      <w:pPr>
        <w:pStyle w:val="Style20"/>
        <w:ind w:firstLine="567"/>
        <w:jc w:val="both"/>
        <w:rPr/>
      </w:pPr>
      <w:r>
        <w:rPr>
          <w:rFonts w:eastAsia="SimSun;宋体" w:cs="Times New Roman" w:ascii="Times New Roman" w:hAnsi="Times New Roman"/>
          <w:sz w:val="26"/>
          <w:szCs w:val="26"/>
        </w:rPr>
        <w:t xml:space="preserve">Уровень обеспеченности материально-технической базы проводится и обеспечивается в соответствии с «Табелем оснащения», утвержденным Министерством сельского хозяйства от 30.07.2009г. № 02-03-48/562). </w:t>
      </w:r>
    </w:p>
    <w:p>
      <w:pPr>
        <w:pStyle w:val="Style20"/>
        <w:ind w:firstLine="567"/>
        <w:jc w:val="both"/>
        <w:rPr>
          <w:rFonts w:ascii="Times New Roman" w:hAnsi="Times New Roman" w:eastAsia="SimSun;宋体" w:cs="Times New Roman"/>
          <w:sz w:val="26"/>
          <w:szCs w:val="26"/>
        </w:rPr>
      </w:pPr>
      <w:r>
        <w:rPr>
          <w:rFonts w:eastAsia="SimSun;宋体" w:cs="Times New Roman" w:ascii="Times New Roman" w:hAnsi="Times New Roman"/>
          <w:sz w:val="26"/>
          <w:szCs w:val="26"/>
        </w:rPr>
        <w:t xml:space="preserve">В виду износа оборудования и развития новых технологий в исследовании, существует постоянная необходимость в обновлении оборудования и приборов. </w:t>
      </w:r>
    </w:p>
    <w:p>
      <w:pPr>
        <w:pStyle w:val="Style20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В 2013 году повышение уровня обеспеченности материально-технической базы  в разрезе филиалов в муниципальных районах  осуществлялось: </w:t>
      </w:r>
    </w:p>
    <w:p>
      <w:pPr>
        <w:pStyle w:val="Style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 xml:space="preserve">за счет </w:t>
      </w:r>
      <w:r>
        <w:rPr>
          <w:rFonts w:eastAsia="Calibri" w:cs="Times New Roman" w:ascii="Times New Roman" w:hAnsi="Times New Roman"/>
          <w:sz w:val="26"/>
          <w:szCs w:val="26"/>
          <w:u w:val="single"/>
        </w:rPr>
        <w:t>средств бюджета автономного  округа:</w:t>
      </w:r>
      <w:r>
        <w:rPr>
          <w:rFonts w:eastAsia="Calibri" w:cs="Times New Roman" w:ascii="Times New Roman" w:hAnsi="Times New Roman"/>
          <w:sz w:val="26"/>
          <w:szCs w:val="26"/>
        </w:rPr>
        <w:t xml:space="preserve"> 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произведена закупка химических реактивов, антирабического иммуноглобулина для диагностики бешенства животных,  закуплены наборы сывороток, для выявления и лечения сальмонеллеза, сыворотки диагностические, иммуноглобулины, лабораторный расходный материал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произведена поставка, монтаж и ввод в эксплуатацию иммунофлюоресцентного анализатора патогенных микроорганизмов в пищевых продуктах и кормах miniVIDAS, направленного на проведение иммунотермального анализа болезней животных (оленей), путем выявления антител антигена;</w:t>
      </w:r>
    </w:p>
    <w:p>
      <w:pPr>
        <w:pStyle w:val="Style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</w:rPr>
        <w:t>-обеспечены автомобилями повышенной проходимости филиалы Берёзовского района (1ед.), Сургутского района (1ед.);</w:t>
      </w:r>
    </w:p>
    <w:p>
      <w:pPr>
        <w:pStyle w:val="Style20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-</w:t>
        <w:tab/>
        <w:t>лодочным прицепом (1 ед.) обеспечен филиал Сургутского района;</w:t>
      </w:r>
    </w:p>
    <w:p>
      <w:pPr>
        <w:pStyle w:val="Style20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>-</w:t>
        <w:tab/>
        <w:t>приобретены необходимые ветеринарные препараты, ветеринарные инструменты, спецодежда;</w:t>
      </w:r>
    </w:p>
    <w:p>
      <w:pPr>
        <w:pStyle w:val="Style20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u w:val="single"/>
        </w:rPr>
        <w:t xml:space="preserve">за счет средств федерального бюджета: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произведена поставка, монтаж и ввод в эксплуатацию Бета-гамма спектрометрического комплекса, основной функцией которого является проведение радиологических исследований биологического материала, на содержание радионуклидов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произведена поставка, монтаж и ввод в эксплуатацию автоматического иммуноферментного микропланшетного анализатора, направленного на качественную диагностику и выявление болезней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 xml:space="preserve">произведена поставка лабораторного оборудования (столы островные физические НЛО2241-3К, 1200х1200х750);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произведена закупка и поставка лабораторного расходного материала, ветеринарных препаратов, химических реактивов для проведения лабораторных исследов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bCs/>
          <w:sz w:val="26"/>
          <w:szCs w:val="26"/>
        </w:rPr>
        <w:t xml:space="preserve">4) На организацию, проведение и участие в конференциях, совещаниях, форумах и выставках в сфере социально-экономического развития коренных малочисленных народов Севера, этнографического туризма в рамках Программы утвержденный объем бюджетных ассигнований на 2013 год составил </w:t>
      </w:r>
      <w:r>
        <w:rPr>
          <w:rFonts w:cs="Calibri" w:ascii="Times New Roman" w:hAnsi="Times New Roman"/>
          <w:b/>
          <w:bCs/>
          <w:sz w:val="26"/>
          <w:szCs w:val="26"/>
        </w:rPr>
        <w:t xml:space="preserve">5 479,0 тыс. </w:t>
      </w:r>
      <w:r>
        <w:rPr>
          <w:rFonts w:cs="Calibri" w:ascii="Times New Roman" w:hAnsi="Times New Roman"/>
          <w:bCs/>
          <w:sz w:val="26"/>
          <w:szCs w:val="26"/>
        </w:rPr>
        <w:t xml:space="preserve">рублей, кассовое исполнение </w:t>
      </w:r>
      <w:r>
        <w:rPr>
          <w:rFonts w:cs="Calibri" w:ascii="Times New Roman" w:hAnsi="Times New Roman"/>
          <w:b/>
          <w:bCs/>
          <w:sz w:val="26"/>
          <w:szCs w:val="26"/>
        </w:rPr>
        <w:t>5 459,5 тыс</w:t>
      </w:r>
      <w:r>
        <w:rPr>
          <w:rFonts w:cs="Calibri" w:ascii="Times New Roman" w:hAnsi="Times New Roman"/>
          <w:bCs/>
          <w:sz w:val="26"/>
          <w:szCs w:val="26"/>
        </w:rPr>
        <w:t xml:space="preserve"> рублей, или  </w:t>
      </w:r>
      <w:r>
        <w:rPr>
          <w:rFonts w:cs="Calibri" w:ascii="Times New Roman" w:hAnsi="Times New Roman"/>
          <w:b/>
          <w:bCs/>
          <w:sz w:val="26"/>
          <w:szCs w:val="26"/>
        </w:rPr>
        <w:t>99,6</w:t>
      </w:r>
      <w:r>
        <w:rPr>
          <w:rFonts w:cs="Calibri" w:ascii="Times New Roman" w:hAnsi="Times New Roman"/>
          <w:bCs/>
          <w:sz w:val="26"/>
          <w:szCs w:val="26"/>
        </w:rPr>
        <w:t xml:space="preserve">% к план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>За отчетный период проведены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bCs/>
          <w:sz w:val="26"/>
          <w:szCs w:val="26"/>
        </w:rPr>
        <w:t>–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Calibri" w:ascii="Times New Roman" w:hAnsi="Times New Roman"/>
          <w:bCs/>
          <w:sz w:val="26"/>
          <w:szCs w:val="26"/>
          <w:u w:val="single"/>
        </w:rPr>
        <w:t>научно-практическая конференция «Коренные народы. Нефть. Закон»</w:t>
      </w:r>
      <w:r>
        <w:rPr>
          <w:rFonts w:cs="Calibri" w:ascii="Times New Roman" w:hAnsi="Times New Roman"/>
          <w:bCs/>
          <w:sz w:val="26"/>
          <w:szCs w:val="26"/>
        </w:rPr>
        <w:t xml:space="preserve"> (г. Сургут  22-23 августа 2013 года). Участниками конференции стали около 130 человек представителей органов исполнительной и законодательной власти автономного округа  органов местного самоуправления, нефтегазодобывающих компаний, общин коренных малочисленных народов, сотрудники научных, культурных, образовательных учреждений, общественных организаций и объединений Югры, Тюменской и Архангельской областе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>В рамках конференции прошла встреча представителей коренных малочисленных народов Севера автономного округа с президентом Ассоциации коренных малочисленных народов Севера, Сибири и Дальнего Востока Российской Федерации Григорием Петровичем Ледковы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 xml:space="preserve">В течение двух дней в соответствии с программой конференции были проведены пленарные заседания, осуществлена работа трех тематических секций, на которых рассмотрены самые актуальные вопросы экономического и социально-культурного развития коренных малочисленных народов Севера. По итогам конференции выработаны рекомендации в адрес органов власти, организаций - недропользователей, общественных объединений и организаций коренных малочисленных народов Севера в сфере сохранения и развития традиционной культуры, родных языков, сохранения традиционного образа жизни, развития взаимоотношений коренных малочисленных народов с недропользователями, с области рыболовства, охотпромысла и иных сфер жизнедеятельности коренного на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bCs/>
          <w:sz w:val="26"/>
          <w:szCs w:val="26"/>
        </w:rPr>
        <w:t>–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Calibri" w:ascii="Times New Roman" w:hAnsi="Times New Roman"/>
          <w:bCs/>
          <w:sz w:val="26"/>
          <w:szCs w:val="26"/>
          <w:u w:val="single"/>
        </w:rPr>
        <w:t>организация участия в XXXI</w:t>
      </w:r>
      <w:r>
        <w:rPr>
          <w:rFonts w:cs="Calibri" w:ascii="Times New Roman" w:hAnsi="Times New Roman"/>
          <w:bCs/>
          <w:sz w:val="26"/>
          <w:szCs w:val="26"/>
          <w:u w:val="single"/>
          <w:lang w:val="en-US"/>
        </w:rPr>
        <w:t>V</w:t>
      </w:r>
      <w:r>
        <w:rPr>
          <w:rFonts w:cs="Calibri" w:ascii="Times New Roman" w:hAnsi="Times New Roman"/>
          <w:bCs/>
          <w:sz w:val="26"/>
          <w:szCs w:val="26"/>
          <w:u w:val="single"/>
        </w:rPr>
        <w:t xml:space="preserve"> Международной выставке «Охота и рыболовство на Руси - 2013»</w:t>
      </w:r>
      <w:r>
        <w:rPr>
          <w:rFonts w:cs="Calibri" w:ascii="Times New Roman" w:hAnsi="Times New Roman"/>
          <w:bCs/>
          <w:sz w:val="26"/>
          <w:szCs w:val="26"/>
        </w:rPr>
        <w:t xml:space="preserve"> (г. Москва, 27 февраля – 3 марта 2013 год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bCs/>
          <w:sz w:val="26"/>
          <w:szCs w:val="26"/>
        </w:rPr>
        <w:t xml:space="preserve">Экспозиция Ханты-Мансийского автономного округа – Югры была оформлена в фирменных цветовых колористических решениях с сувенирной продукцией Центра народных художественных промыслов и ремесе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>На стенде Департамента природных ресурсов и несырьевого сектора экономики автономного округа присутствовали представители туроператоров автономного округа по рыболовному и охотничьему туризму ООО «Бедкаш» (Березовский район), база отдыха «Рыболов-профи» (Сургутский район). Кроме того, были представлены сувениры, продемонстрированы лучшие образцы товаров и услуг в области охотничьего и рыболовного снаряжения и аксессуаров, рыболовного и охотничьего туризма, активного отдыха, программы по бальнеологии и SPA, этнотуризму, речных круизов по Оби и Иртышу. Количество посетителей выставки превысило 65 тысяч челов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 xml:space="preserve">В ходе выставки были проведены рабочие встречи и переговоры по следующим вопросам участия в ознакомительной поездке по Белоярскому району, а также сотрудничества в области продвижения туристических возможностей Ханты-Мансийского автономного округа - Югры с представителями прессы: «Телекомпанией «СТРИМ», журналов: «Рыбалка на Руси», «Спиннинг Traveller», На рыбалку»; интернет-издания по туризму, отдыху и путешествиям «2R Рекреационные ресурсы»; студии «ВиА», программы «Охотничьи истории» телеканала «Охотник и рыболов»;  автором блога «www.foto-travel.net»; ВГТРК «Путешествие»; телеканала «Моя планета»; программы «Диалоги о рыбалке»; русского охотничьего портала «Затрофеем.ру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bCs/>
          <w:sz w:val="26"/>
          <w:szCs w:val="26"/>
        </w:rPr>
        <w:t>–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Calibri" w:ascii="Times New Roman" w:hAnsi="Times New Roman"/>
          <w:bCs/>
          <w:sz w:val="26"/>
          <w:szCs w:val="26"/>
          <w:u w:val="single"/>
        </w:rPr>
        <w:t>совещание «Безопасность в туризме. Особенности проведения этно- и экотуров»</w:t>
      </w:r>
      <w:r>
        <w:rPr>
          <w:rFonts w:cs="Calibri" w:ascii="Times New Roman" w:hAnsi="Times New Roman"/>
          <w:bCs/>
          <w:sz w:val="26"/>
          <w:szCs w:val="26"/>
        </w:rPr>
        <w:t xml:space="preserve">, (пгт. Березово, 25-26 марта 2013 года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>В работе совещания приняли участие более 50 делегатов – представители исполнительных органов государственной власти Ханты-Мансийского автономного округа – Югры и Ямало-Ненецкого автономного округа, Федерации спортивного туризма России, территориальных Управлений Роспотребнадзора, «Центроспас - Югория», страховой компании «Югория», администраций муниципальных образований автономного округа, высших учебных заведений, турпредприятий, музейных комплексов и национальных общин коренных малочисленных народов Севе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bCs/>
          <w:sz w:val="26"/>
          <w:szCs w:val="26"/>
        </w:rPr>
        <w:t>Участники совещания обсудили актуальные вопросы обеспечения безопасности в туризме при проведении активных туров, особенности формирования и реализации этно- и экологических маршрутов, опыт и практику подготовки и аттестации инструкторов-проводников, соблюдение экологических норм на особо охраняемых природных территориях, а также перспективы подготовки кадров в сфере туризма и гостеприимства в Ханты-Мансийском автономном округе – Югр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bCs/>
          <w:sz w:val="26"/>
          <w:szCs w:val="26"/>
        </w:rPr>
        <w:t>–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Calibri" w:ascii="Times New Roman" w:hAnsi="Times New Roman"/>
          <w:bCs/>
          <w:sz w:val="26"/>
          <w:szCs w:val="26"/>
          <w:u w:val="single"/>
        </w:rPr>
        <w:t>этно-экологический форум «Зеленый год гостеприимства»</w:t>
      </w:r>
      <w:r>
        <w:rPr>
          <w:rFonts w:cs="Calibri" w:ascii="Times New Roman" w:hAnsi="Times New Roman"/>
          <w:bCs/>
          <w:sz w:val="26"/>
          <w:szCs w:val="26"/>
        </w:rPr>
        <w:t xml:space="preserve">(19 августа по 10 сентября 2013 года), в работе которого приняли участие 138 детей и подрост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>Этно-экологический форум «Зеленый год гостеприимства» - это познавательные туристские этнографические мероприятия для детей и молодежи, которые проводились в период школьных летних каникул в пришкольных и этнографических лагерях автономного окру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>Целью форума стало знакомство детей и молодежи с этнографическими особенностями родного края, а также представление уважительного отношения коренных малочисленных народов Севера к окружающему мир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>Место проведения форума: пришкольные и этнографические лагер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>пришкольный лагерь МБОУ СОШ № 8 им. Сибирцева (г. Сургут)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>пришкольный лагерь МБОУ СОШ № 5 (г. Сургут)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>пришкольный лагерь «Солнышко» МБОУ «СОШ № 13» (г. Нижневартовск),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 xml:space="preserve">пришкольный лагерь МБОУ НОШ № 11 (г. Ханты-Мансийск),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 xml:space="preserve">пришкольный лагерь МБОУ СОШ № 1 (г. Ханты-Мансийск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 xml:space="preserve">Форум проводился в виде театрализованного представления с кукольным героем - Югриком (планшетной куклой), включавшего рассмотрение вопросов по этнографии, географии, природоведению, истории и легендам Югр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>По итогам форума вышел диск, в котором собраны рассказы, рисунки, фотоматериалы, отснятые в ходе проведения мероприятий, данные об автор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bCs/>
          <w:sz w:val="26"/>
          <w:szCs w:val="26"/>
        </w:rPr>
        <w:t>–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Calibri" w:ascii="Times New Roman" w:hAnsi="Times New Roman"/>
          <w:bCs/>
          <w:sz w:val="26"/>
          <w:szCs w:val="26"/>
          <w:u w:val="single"/>
        </w:rPr>
        <w:t>II  Окружной туристский слет-форум «Просторы Югры»</w:t>
      </w:r>
      <w:r>
        <w:rPr>
          <w:rFonts w:cs="Calibri" w:ascii="Times New Roman" w:hAnsi="Times New Roman"/>
          <w:bCs/>
          <w:sz w:val="26"/>
          <w:szCs w:val="26"/>
        </w:rPr>
        <w:t xml:space="preserve"> (г. Нягань,</w:t>
      </w:r>
      <w:r>
        <w:rPr>
          <w:rFonts w:cs="Calibri" w:ascii="Times New Roman" w:hAnsi="Times New Roman"/>
          <w:b/>
          <w:bCs/>
          <w:sz w:val="26"/>
          <w:szCs w:val="26"/>
        </w:rPr>
        <w:t xml:space="preserve"> </w:t>
      </w:r>
      <w:r>
        <w:rPr>
          <w:rFonts w:cs="Calibri" w:ascii="Times New Roman" w:hAnsi="Times New Roman"/>
          <w:bCs/>
          <w:sz w:val="26"/>
          <w:szCs w:val="26"/>
        </w:rPr>
        <w:t>27-29 сентября 2013 года), участниками которого стали представители молодежных и туристских общественных организаций, предприятий туриндустрии, муниципальных образований Югры, Федерация спортивного туризма автономного округа, участники туристских творческих семейных конкурсов, всего более 150 челов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 xml:space="preserve">Основными мероприятиями турслета стали туристские соревнования, всего для участия в которых было подано 17 заявок от команд из 10 муниципальных образования автономного округа. Туристские соревнования включали конкурсы: «визитка», туристская бардовская песня, туристская полоса препятствий, конкурсы туристских навыков, которые были разделены на два соревновательных дн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 xml:space="preserve">После подведения общих итогов абсолютным победителем туристских соревнований стала команда «ЮГУ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 xml:space="preserve">Кроме того, в рамках турслета состоялась церемония награждения победителей туристских творческих семейных конкурсов «Лучший рассказ о путешествиях по Югре», «Каникулы в Югре», проводившихся в рамках летней туристской кампании «Проведите лето в Югре». Всего на конкурсы было представлено 97 работ, из них выбраны 24 лауреата, которые награждены дипломами и памятными приза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>В деловой части турслета состоялся туристский форум «Основные направления развития туризма в Ханты-Мансийском автономном округе – Югре», по итогам которого были приняты решения о вступлении туристских предприятий в некоммерческое партнерство «Союз турпредприятий Югры», о включении г. Нягань в межрегиональные и межмуниципальные туристские маршруты,  а также рассмотрена возможность посещения древнего городища «Эмдер» с целью ознакомления с историей самобытной культуры коренных малочисленных народов Севе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bCs/>
          <w:sz w:val="26"/>
          <w:szCs w:val="26"/>
        </w:rPr>
        <w:t>–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Calibri" w:ascii="Times New Roman" w:hAnsi="Times New Roman"/>
          <w:bCs/>
          <w:sz w:val="26"/>
          <w:szCs w:val="26"/>
          <w:u w:val="single"/>
        </w:rPr>
        <w:t>XII этнографическая туристская выставка-ярмарка «ЮграТур»</w:t>
      </w:r>
      <w:r>
        <w:rPr>
          <w:rFonts w:cs="Calibri" w:ascii="Times New Roman" w:hAnsi="Times New Roman"/>
          <w:bCs/>
          <w:sz w:val="26"/>
          <w:szCs w:val="26"/>
        </w:rPr>
        <w:t xml:space="preserve"> (Ханты-Мансийск,</w:t>
      </w:r>
      <w:r>
        <w:rPr>
          <w:rFonts w:cs="Calibri" w:ascii="Times New Roman" w:hAnsi="Times New Roman"/>
          <w:b/>
          <w:bCs/>
          <w:sz w:val="26"/>
          <w:szCs w:val="26"/>
        </w:rPr>
        <w:t xml:space="preserve"> </w:t>
      </w:r>
      <w:r>
        <w:rPr>
          <w:rFonts w:cs="Calibri" w:ascii="Times New Roman" w:hAnsi="Times New Roman"/>
          <w:bCs/>
          <w:sz w:val="26"/>
          <w:szCs w:val="26"/>
        </w:rPr>
        <w:t>14 -16 ноября 2013 год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bCs/>
          <w:sz w:val="26"/>
          <w:szCs w:val="26"/>
        </w:rPr>
        <w:t>В выставке приняли участие более 100 экспонентов: представители органов исполнительной власти и местного самоуправления автономного округа, высших учебных заведений, туристских общественных ассоциаций и объединений, отельеры, национальные общины коренных малочисленных народов Севера, предприятия народных художественных промыслов, средства массовой информации, освещающие вопросы туризма, представители предприятий туриндустрии, туристско-информационных центров Ханты-Мансийского автономного округа – Югры, Тюменской области, г. Тобольск, г. Ялуторовск, г. Санкт-Петербург, Калининградской области, Курганской области, Республики Башкортостан, Кировской области, Украин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bCs/>
          <w:sz w:val="26"/>
          <w:szCs w:val="26"/>
        </w:rPr>
        <w:t xml:space="preserve">Впервые в выставке приняли участие представители посольств и туристских компаний Болгарии, Словакии и Южной Моравии, которые представители участникам и посетителям выставки свои туристские ресурсы и программ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bCs/>
          <w:sz w:val="26"/>
          <w:szCs w:val="26"/>
        </w:rPr>
        <w:t>Выставку посетили более 4 000 челов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>В рамках деловой программы состоялась круглые столы по развитию экологического и сельского туризма в Югре, развитию гостиничного рынка в автономном округе, международному туризму, межрегиональному сотрудничеству в области туризма регионов Уральского федерального округа, встречи деловых кругов и туристского сообщества Республики Болгария, Словацкой Республики, Чешской Республики и Ханты-Мансийского автономного округа – Югры, практический тренинг «Безупречный сервис в отеле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>Участники выставки представили лучшие проекты и программы по развитию этнографического, событийного и экологического туризма региона, провели мастер-классы по резьбе по дереву, выделке шкуры налима, изготовлению ножей, игрушек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bCs/>
          <w:sz w:val="26"/>
          <w:szCs w:val="26"/>
        </w:rPr>
        <w:t xml:space="preserve">В рамках выставки впервые состоялся окружной конкурс «Мой Новогодний город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bCs/>
          <w:sz w:val="26"/>
          <w:szCs w:val="26"/>
        </w:rPr>
        <w:t>–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Calibri" w:ascii="Times New Roman" w:hAnsi="Times New Roman"/>
          <w:bCs/>
          <w:sz w:val="26"/>
          <w:szCs w:val="26"/>
          <w:u w:val="single"/>
        </w:rPr>
        <w:t>тренинг-форумы «Развитие въездного, внутреннего, этнографического туризма в Ханты-Мансийском автономном округе - Югре»</w:t>
      </w:r>
      <w:r>
        <w:rPr>
          <w:rFonts w:cs="Calibri" w:ascii="Times New Roman" w:hAnsi="Times New Roman"/>
          <w:bCs/>
          <w:sz w:val="26"/>
          <w:szCs w:val="26"/>
        </w:rPr>
        <w:t xml:space="preserve"> (Ханты-Мансийск, г. Сургут, г. Нижневартовск, г. Нягань, 12-16 ноября 2013 года). Целью проведения тренинг - форума являлось освоение основополагающих принципов формирования, продвижения, реализации этнотуров и практическая отработка необходимых навыков и умен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bCs/>
          <w:sz w:val="26"/>
          <w:szCs w:val="26"/>
        </w:rPr>
        <w:t>Целевая аудитория тренинг - форума: менеджеры туристских фирм; индивидуальные предприниматели; представители национальных общин коренных малочисленных народов Севера. Общее количество участников – 50: (г. Нягань - 10 человек, г. Сургут - 15 человек, Ханты-Мансийск– 10 человек, Нижневартовск– 15 челове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>Проведение тренинг-форума было обеспечено экспертами, имеющими практический опыт по заявленной тематике, квалифицированными преподавателями. Участникам были предоставлены  методические рекомендации по тематике тренинг-форума. Результатом тренинг-форума явилось освоение основополагающих принципов формирования, продвижения, успешных продаж этнотуров и практическая отработка необходимых навыков и ум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bCs/>
          <w:sz w:val="26"/>
          <w:szCs w:val="26"/>
        </w:rPr>
        <w:t>–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Calibri" w:ascii="Times New Roman" w:hAnsi="Times New Roman"/>
          <w:bCs/>
          <w:sz w:val="26"/>
          <w:szCs w:val="26"/>
          <w:u w:val="single"/>
        </w:rPr>
        <w:t>этнографический форум «Лидеры туриндустрии Югры»</w:t>
      </w:r>
      <w:r>
        <w:rPr>
          <w:rFonts w:cs="Calibri" w:ascii="Times New Roman" w:hAnsi="Times New Roman"/>
          <w:bCs/>
          <w:sz w:val="26"/>
          <w:szCs w:val="26"/>
        </w:rPr>
        <w:t xml:space="preserve"> (4-6 декабря 2013 года), в рамках которого проведены презентации событийных проектов, проектов-инициатив автономного округа 2013 года, способствующих развитию положительного образа Югры, проектов, получивших гранты Ханты-Мансийского автономного округа – Югры в сфере этнографического туризма в 2013 году, награждение победителей окружных конкурсов «Лидеры туриндустрии Югры» и «Лучший туристский этнографический сувенир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>В рамках форума состоялась церемония награждения победителей окружных конкурсов «Лидеры туриндустрии Югры» и «Лучший туристский этнографический сувенир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>Всего на конкурс было представлено 39 заявок. По итогам заседания конкурсной комиссии определены 9 победител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>Вниманию участников были представлены презентации событийных проектов, проектов-инициатив 2013 года, способствующих развитию положительного образа Югры, проектов, получивших гранты Ханты-Мансийского автономного округа – Югры в сфере этнографического туризма в 2013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 xml:space="preserve">В рамках Соглашения с Минрегионом России предусмотрено предоставление субсидии из федерального бюджета в сумме </w:t>
      </w:r>
      <w:r>
        <w:rPr>
          <w:rFonts w:cs="Calibri" w:ascii="Times New Roman" w:hAnsi="Times New Roman"/>
          <w:b/>
          <w:bCs/>
          <w:sz w:val="26"/>
          <w:szCs w:val="26"/>
        </w:rPr>
        <w:t>2 332,5 тыс</w:t>
      </w:r>
      <w:r>
        <w:rPr>
          <w:rFonts w:cs="Calibri" w:ascii="Times New Roman" w:hAnsi="Times New Roman"/>
          <w:bCs/>
          <w:sz w:val="26"/>
          <w:szCs w:val="26"/>
        </w:rPr>
        <w:t xml:space="preserve"> рублей на софинансирование мероприятий, направленных на поддержку экономического и социального развития коренных малочисленных народов Севера, бюджетам муниципальных образований Нефтеюганского, Нижневартовского, Ханты-Мансийского районов. Исполнение составило </w:t>
      </w:r>
      <w:r>
        <w:rPr>
          <w:rFonts w:cs="Calibri" w:ascii="Times New Roman" w:hAnsi="Times New Roman"/>
          <w:b/>
          <w:bCs/>
          <w:sz w:val="26"/>
          <w:szCs w:val="26"/>
        </w:rPr>
        <w:t>2 331,9 тыс</w:t>
      </w:r>
      <w:r>
        <w:rPr>
          <w:rFonts w:cs="Calibri" w:ascii="Times New Roman" w:hAnsi="Times New Roman"/>
          <w:bCs/>
          <w:sz w:val="26"/>
          <w:szCs w:val="26"/>
        </w:rPr>
        <w:t xml:space="preserve"> рублей (</w:t>
      </w:r>
      <w:r>
        <w:rPr>
          <w:rFonts w:cs="Calibri" w:ascii="Times New Roman" w:hAnsi="Times New Roman"/>
          <w:b/>
          <w:bCs/>
          <w:sz w:val="26"/>
          <w:szCs w:val="26"/>
        </w:rPr>
        <w:t>100%</w:t>
      </w:r>
      <w:r>
        <w:rPr>
          <w:rFonts w:cs="Calibri" w:ascii="Times New Roman" w:hAnsi="Times New Roman"/>
          <w:bCs/>
          <w:sz w:val="26"/>
          <w:szCs w:val="26"/>
        </w:rPr>
        <w:t xml:space="preserve">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>В соответствии с Соглашением с Минрегином России за отчетный период осуществлено следующе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bCs/>
          <w:sz w:val="26"/>
          <w:szCs w:val="26"/>
        </w:rPr>
        <w:t xml:space="preserve">1) Организован и проведен Х открытый региональный фестиваль культуры коренных малочисленных народов «Россыпи Югры» (пгт Излучинск Нижневартовского района, 22-23 ноября 2013 года). Софинансирование из федерального бюджета составлило  </w:t>
      </w:r>
      <w:r>
        <w:rPr>
          <w:rFonts w:cs="Calibri" w:ascii="Times New Roman" w:hAnsi="Times New Roman"/>
          <w:b/>
          <w:bCs/>
          <w:sz w:val="26"/>
          <w:szCs w:val="26"/>
        </w:rPr>
        <w:t>125,0 тыс</w:t>
      </w:r>
      <w:r>
        <w:rPr>
          <w:rFonts w:cs="Calibri" w:ascii="Times New Roman" w:hAnsi="Times New Roman"/>
          <w:bCs/>
          <w:sz w:val="26"/>
          <w:szCs w:val="26"/>
        </w:rPr>
        <w:t xml:space="preserve"> рублей (исполнение 100%). Исполнение расходных обязательств бюджета муниципального образования - </w:t>
      </w:r>
      <w:r>
        <w:rPr>
          <w:rFonts w:cs="Calibri" w:ascii="Times New Roman" w:hAnsi="Times New Roman"/>
          <w:b/>
          <w:bCs/>
          <w:sz w:val="26"/>
          <w:szCs w:val="26"/>
        </w:rPr>
        <w:t>100%</w:t>
      </w:r>
      <w:r>
        <w:rPr>
          <w:rFonts w:cs="Calibri" w:ascii="Times New Roman" w:hAnsi="Times New Roman"/>
          <w:bCs/>
          <w:sz w:val="26"/>
          <w:szCs w:val="26"/>
        </w:rPr>
        <w:t xml:space="preserve"> (</w:t>
      </w:r>
      <w:r>
        <w:rPr>
          <w:rFonts w:cs="Calibri" w:ascii="Times New Roman" w:hAnsi="Times New Roman"/>
          <w:b/>
          <w:bCs/>
          <w:sz w:val="26"/>
          <w:szCs w:val="26"/>
        </w:rPr>
        <w:t>500,0 тыс</w:t>
      </w:r>
      <w:r>
        <w:rPr>
          <w:rFonts w:cs="Calibri" w:ascii="Times New Roman" w:hAnsi="Times New Roman"/>
          <w:bCs/>
          <w:sz w:val="26"/>
          <w:szCs w:val="26"/>
        </w:rPr>
        <w:t xml:space="preserve"> рублей,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/>
          <w:b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>Фестиваль «Россыпи Югры» берет свое начало  с 1993 года и проводится раз в два года. Создан с целью сохранения  и популяризации фольклора коренных малочисленных народов Севера, проживающих на территории Нижневартовского района и автономного округа,  для обеспечения культурного разнообразия, реализации права коренных малочисленных народов на сохранение и развитие своей национально-культурной самобытности, защиты, восстановления и сохранения их исконной историко-культурной среды обитания и традиционного образа жизни, развития живых фольклорных традиций северных нар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>Фестиваль включает в себя несколько разноплановых мероприятий – обучающих мастер-классов,  которые помогают  раскрыть секреты искусства народного пения, знакомят с различными приемами и особенностями исполнения музыкально-песенного и танцевального фольклора, помогают   найти гармоничные и этичные возможности использования стилизации фольклорных мотив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/>
          <w:b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 xml:space="preserve">В  фестивальных мероприятиях 2013 года приняли участие   творческие коллективы и исполнители без ограничения возраста по следующим жанрам: национальные фольклорные, хореографические коллективы,  вокальные коллективы (солисты), исполнители на музыкальных инструментах финно-угорских народов, обрядовые театры, театры мод, мастера декоративно-прикладного искусств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>Основу выступления коллектива или отдельного исполнителя составили лучшие образцы песенного, инструментального, театрального, танцевального искусства, обрядового фольклора, отражающие национальную тематику культуры коренных малочисленных народов Севе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bCs/>
          <w:sz w:val="26"/>
          <w:szCs w:val="26"/>
        </w:rPr>
        <w:t>Общее количество участников  фестиваля составило 269 человек – представителей Нижневартовского и Сургутского района, городов Сургут, Лянтор, Покачи; также в работе фестиваля приняли участие представители г. Стрежевой  Том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bCs/>
          <w:sz w:val="26"/>
          <w:szCs w:val="26"/>
        </w:rPr>
        <w:t xml:space="preserve">2) Объем софинансирования из федерального бюджета на реализацию мероприятия «Создание условий развития субъектов малого и среднего предпринимательства, в том числе, осуществляющих деятельность по направлениям: сбор и переработка дикоросов, рыбодобыча, рыбопереработка, ремесленническая деятельность» в бюджет Ханты-Мансийского района составил </w:t>
      </w:r>
      <w:r>
        <w:rPr>
          <w:rFonts w:cs="Calibri" w:ascii="Times New Roman" w:hAnsi="Times New Roman"/>
          <w:b/>
          <w:bCs/>
          <w:sz w:val="26"/>
          <w:szCs w:val="26"/>
        </w:rPr>
        <w:t>1 500,0 тыс</w:t>
      </w:r>
      <w:r>
        <w:rPr>
          <w:rFonts w:cs="Calibri" w:ascii="Times New Roman" w:hAnsi="Times New Roman"/>
          <w:bCs/>
          <w:sz w:val="26"/>
          <w:szCs w:val="26"/>
        </w:rPr>
        <w:t xml:space="preserve"> рублей, расходные обязательства исполнены на </w:t>
      </w:r>
      <w:r>
        <w:rPr>
          <w:rFonts w:cs="Calibri" w:ascii="Times New Roman" w:hAnsi="Times New Roman"/>
          <w:b/>
          <w:bCs/>
          <w:sz w:val="26"/>
          <w:szCs w:val="26"/>
        </w:rPr>
        <w:t xml:space="preserve">100%, </w:t>
      </w:r>
      <w:r>
        <w:rPr>
          <w:rFonts w:cs="Calibri" w:ascii="Times New Roman" w:hAnsi="Times New Roman"/>
          <w:bCs/>
          <w:sz w:val="26"/>
          <w:szCs w:val="26"/>
        </w:rPr>
        <w:t xml:space="preserve">в бюджете муниципального образования объем запланированных бюджетных ассигнований на 2013 год составил </w:t>
      </w:r>
      <w:r>
        <w:rPr>
          <w:rFonts w:cs="Calibri" w:ascii="Times New Roman" w:hAnsi="Times New Roman"/>
          <w:b/>
          <w:bCs/>
          <w:sz w:val="26"/>
          <w:szCs w:val="26"/>
        </w:rPr>
        <w:t>7 200,0 тыс</w:t>
      </w:r>
      <w:r>
        <w:rPr>
          <w:rFonts w:cs="Calibri" w:ascii="Times New Roman" w:hAnsi="Times New Roman"/>
          <w:bCs/>
          <w:sz w:val="26"/>
          <w:szCs w:val="26"/>
        </w:rPr>
        <w:t xml:space="preserve"> рублей, кассовое исполнение составило </w:t>
      </w:r>
      <w:r>
        <w:rPr>
          <w:rFonts w:cs="Calibri" w:ascii="Times New Roman" w:hAnsi="Times New Roman"/>
          <w:b/>
          <w:bCs/>
          <w:sz w:val="26"/>
          <w:szCs w:val="26"/>
        </w:rPr>
        <w:t>6 057,0 тыс</w:t>
      </w:r>
      <w:r>
        <w:rPr>
          <w:rFonts w:cs="Calibri" w:ascii="Times New Roman" w:hAnsi="Times New Roman"/>
          <w:bCs/>
          <w:sz w:val="26"/>
          <w:szCs w:val="26"/>
        </w:rPr>
        <w:t xml:space="preserve"> рублей или </w:t>
      </w:r>
      <w:r>
        <w:rPr>
          <w:rFonts w:cs="Calibri" w:ascii="Times New Roman" w:hAnsi="Times New Roman"/>
          <w:b/>
          <w:bCs/>
          <w:sz w:val="26"/>
          <w:szCs w:val="26"/>
        </w:rPr>
        <w:t xml:space="preserve">84,1 % </w:t>
      </w:r>
      <w:r>
        <w:rPr>
          <w:rFonts w:cs="Calibri" w:ascii="Times New Roman" w:hAnsi="Times New Roman"/>
          <w:bCs/>
          <w:sz w:val="26"/>
          <w:szCs w:val="26"/>
        </w:rPr>
        <w:t xml:space="preserve">к плану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>Финансовую поддержку в форме субсидии получил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>- на компенсацию затрат по приобретению оборудования, специализированной техники для развития своей деятельности 3 субъекта малого предпринимательства из числа коренных малочисленных народов Севера автономного округа (далее – субъект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>- на строительство объектов недвижимости по переработке рыбы – 2 субъек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  <w:t>- на использование консалтинговых услуг организаций, проведение образовательных и публичных мероприятий для коренных малочисленных народов Севера – 2 субъе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bCs/>
          <w:sz w:val="26"/>
          <w:szCs w:val="26"/>
        </w:rPr>
        <w:t>Заявлено 10 вакансий на создание рабочих мес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bCs/>
          <w:sz w:val="26"/>
          <w:szCs w:val="26"/>
        </w:rPr>
        <w:t>За счет федеральных средств предоставлена субсидия (грант) 1 субъекту малого предпринимательства Ханты-Мансийского района на реализацию проекта «Развитие ремесленнической деятельности на территории Ханты-Мансийского район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bCs/>
          <w:sz w:val="26"/>
          <w:szCs w:val="26"/>
        </w:rPr>
        <w:t>3) Также Соглашением с Минрегионом России предусмотрено софинансирование мероприятия Нефтеюганского района – «Организация транспортного обеспечения (вертолет)  по оказанию медицинской помощи жителям юрт из числа коренных малочисленных народов Севера: для профилактических медицинских осмотров, вакцинации детей и т.д</w:t>
      </w:r>
      <w:r>
        <w:rPr>
          <w:rFonts w:cs="Calibri" w:ascii="Times New Roman" w:hAnsi="Times New Roman"/>
          <w:b/>
          <w:bCs/>
          <w:sz w:val="26"/>
          <w:szCs w:val="26"/>
        </w:rPr>
        <w:t xml:space="preserve">». </w:t>
      </w:r>
      <w:r>
        <w:rPr>
          <w:rFonts w:cs="Calibri" w:ascii="Times New Roman" w:hAnsi="Times New Roman"/>
          <w:bCs/>
          <w:sz w:val="26"/>
          <w:szCs w:val="26"/>
        </w:rPr>
        <w:t xml:space="preserve">Финансирование данного мероприятия в 2013 году составило </w:t>
      </w:r>
      <w:r>
        <w:rPr>
          <w:rFonts w:cs="Calibri" w:ascii="Times New Roman" w:hAnsi="Times New Roman"/>
          <w:b/>
          <w:bCs/>
          <w:sz w:val="26"/>
          <w:szCs w:val="26"/>
        </w:rPr>
        <w:t>3 537,5</w:t>
      </w:r>
      <w:r>
        <w:rPr>
          <w:rFonts w:cs="Calibri" w:ascii="Times New Roman" w:hAnsi="Times New Roman"/>
          <w:bCs/>
          <w:sz w:val="26"/>
          <w:szCs w:val="26"/>
        </w:rPr>
        <w:t xml:space="preserve"> </w:t>
      </w:r>
      <w:r>
        <w:rPr>
          <w:rFonts w:cs="Calibri" w:ascii="Times New Roman" w:hAnsi="Times New Roman"/>
          <w:b/>
          <w:bCs/>
          <w:sz w:val="26"/>
          <w:szCs w:val="26"/>
        </w:rPr>
        <w:t>тыс.</w:t>
      </w:r>
      <w:r>
        <w:rPr>
          <w:rFonts w:cs="Calibri" w:ascii="Times New Roman" w:hAnsi="Times New Roman"/>
          <w:bCs/>
          <w:sz w:val="26"/>
          <w:szCs w:val="26"/>
        </w:rPr>
        <w:t xml:space="preserve"> рублей, в том числе: </w:t>
      </w:r>
      <w:r>
        <w:rPr>
          <w:rFonts w:cs="Calibri" w:ascii="Times New Roman" w:hAnsi="Times New Roman"/>
          <w:b/>
          <w:bCs/>
          <w:sz w:val="26"/>
          <w:szCs w:val="26"/>
        </w:rPr>
        <w:t>2 830,0</w:t>
      </w:r>
      <w:r>
        <w:rPr>
          <w:rFonts w:cs="Calibri" w:ascii="Times New Roman" w:hAnsi="Times New Roman"/>
          <w:bCs/>
          <w:sz w:val="26"/>
          <w:szCs w:val="26"/>
        </w:rPr>
        <w:t xml:space="preserve"> </w:t>
      </w:r>
      <w:r>
        <w:rPr>
          <w:rFonts w:cs="Calibri" w:ascii="Times New Roman" w:hAnsi="Times New Roman"/>
          <w:b/>
          <w:bCs/>
          <w:sz w:val="26"/>
          <w:szCs w:val="26"/>
        </w:rPr>
        <w:t>тыс.</w:t>
      </w:r>
      <w:r>
        <w:rPr>
          <w:rFonts w:cs="Calibri" w:ascii="Times New Roman" w:hAnsi="Times New Roman"/>
          <w:bCs/>
          <w:sz w:val="26"/>
          <w:szCs w:val="26"/>
        </w:rPr>
        <w:t xml:space="preserve"> рублей за счет средств бюджета муниципального образования Нефтеюганский район; </w:t>
      </w:r>
      <w:r>
        <w:rPr>
          <w:rFonts w:cs="Calibri" w:ascii="Times New Roman" w:hAnsi="Times New Roman"/>
          <w:b/>
          <w:bCs/>
          <w:sz w:val="26"/>
          <w:szCs w:val="26"/>
        </w:rPr>
        <w:t>707,5</w:t>
      </w:r>
      <w:r>
        <w:rPr>
          <w:rFonts w:cs="Calibri" w:ascii="Times New Roman" w:hAnsi="Times New Roman"/>
          <w:bCs/>
          <w:sz w:val="26"/>
          <w:szCs w:val="26"/>
        </w:rPr>
        <w:t xml:space="preserve"> </w:t>
      </w:r>
      <w:r>
        <w:rPr>
          <w:rFonts w:cs="Calibri" w:ascii="Times New Roman" w:hAnsi="Times New Roman"/>
          <w:b/>
          <w:bCs/>
          <w:sz w:val="26"/>
          <w:szCs w:val="26"/>
        </w:rPr>
        <w:t>тыс.</w:t>
      </w:r>
      <w:r>
        <w:rPr>
          <w:rFonts w:cs="Calibri" w:ascii="Times New Roman" w:hAnsi="Times New Roman"/>
          <w:bCs/>
          <w:sz w:val="26"/>
          <w:szCs w:val="26"/>
        </w:rPr>
        <w:t xml:space="preserve"> рублей за счет федерального бюджет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alibri" w:ascii="Times New Roman" w:hAnsi="Times New Roman"/>
          <w:bCs/>
          <w:sz w:val="26"/>
          <w:szCs w:val="26"/>
        </w:rPr>
        <w:t xml:space="preserve">Исполнение расходных обязательств по данному мероприятию сложилось следующим образом: </w:t>
      </w:r>
      <w:r>
        <w:rPr>
          <w:rFonts w:cs="Calibri" w:ascii="Times New Roman" w:hAnsi="Times New Roman"/>
          <w:b/>
          <w:bCs/>
          <w:sz w:val="26"/>
          <w:szCs w:val="26"/>
        </w:rPr>
        <w:t>3 536,9</w:t>
      </w:r>
      <w:r>
        <w:rPr>
          <w:rFonts w:cs="Calibri" w:ascii="Times New Roman" w:hAnsi="Times New Roman"/>
          <w:bCs/>
          <w:sz w:val="26"/>
          <w:szCs w:val="26"/>
        </w:rPr>
        <w:t xml:space="preserve"> </w:t>
      </w:r>
      <w:r>
        <w:rPr>
          <w:rFonts w:cs="Calibri" w:ascii="Times New Roman" w:hAnsi="Times New Roman"/>
          <w:b/>
          <w:bCs/>
          <w:sz w:val="26"/>
          <w:szCs w:val="26"/>
        </w:rPr>
        <w:t>тыс.</w:t>
      </w:r>
      <w:r>
        <w:rPr>
          <w:rFonts w:cs="Calibri" w:ascii="Times New Roman" w:hAnsi="Times New Roman"/>
          <w:bCs/>
          <w:sz w:val="26"/>
          <w:szCs w:val="26"/>
        </w:rPr>
        <w:t xml:space="preserve"> рублей или </w:t>
      </w:r>
      <w:r>
        <w:rPr>
          <w:rFonts w:cs="Calibri" w:ascii="Times New Roman" w:hAnsi="Times New Roman"/>
          <w:b/>
          <w:bCs/>
          <w:sz w:val="26"/>
          <w:szCs w:val="26"/>
        </w:rPr>
        <w:t>100%</w:t>
      </w:r>
      <w:r>
        <w:rPr>
          <w:rFonts w:cs="Calibri" w:ascii="Times New Roman" w:hAnsi="Times New Roman"/>
          <w:bCs/>
          <w:sz w:val="26"/>
          <w:szCs w:val="26"/>
        </w:rPr>
        <w:t xml:space="preserve">, в том числе: местный бюджет - </w:t>
      </w:r>
      <w:r>
        <w:rPr>
          <w:rFonts w:cs="Calibri" w:ascii="Times New Roman" w:hAnsi="Times New Roman"/>
          <w:b/>
          <w:bCs/>
          <w:sz w:val="26"/>
          <w:szCs w:val="26"/>
        </w:rPr>
        <w:t>2 830,0</w:t>
      </w:r>
      <w:r>
        <w:rPr>
          <w:rFonts w:cs="Calibri" w:ascii="Times New Roman" w:hAnsi="Times New Roman"/>
          <w:bCs/>
          <w:sz w:val="26"/>
          <w:szCs w:val="26"/>
        </w:rPr>
        <w:t xml:space="preserve"> </w:t>
      </w:r>
      <w:r>
        <w:rPr>
          <w:rFonts w:cs="Calibri" w:ascii="Times New Roman" w:hAnsi="Times New Roman"/>
          <w:b/>
          <w:bCs/>
          <w:sz w:val="26"/>
          <w:szCs w:val="26"/>
        </w:rPr>
        <w:t>тыс.</w:t>
      </w:r>
      <w:r>
        <w:rPr>
          <w:rFonts w:cs="Calibri" w:ascii="Times New Roman" w:hAnsi="Times New Roman"/>
          <w:bCs/>
          <w:sz w:val="26"/>
          <w:szCs w:val="26"/>
        </w:rPr>
        <w:t xml:space="preserve"> рублей или </w:t>
      </w:r>
      <w:r>
        <w:rPr>
          <w:rFonts w:cs="Calibri" w:ascii="Times New Roman" w:hAnsi="Times New Roman"/>
          <w:b/>
          <w:bCs/>
          <w:sz w:val="26"/>
          <w:szCs w:val="26"/>
        </w:rPr>
        <w:t>100%</w:t>
      </w:r>
      <w:r>
        <w:rPr>
          <w:rFonts w:cs="Calibri" w:ascii="Times New Roman" w:hAnsi="Times New Roman"/>
          <w:bCs/>
          <w:sz w:val="26"/>
          <w:szCs w:val="26"/>
        </w:rPr>
        <w:t xml:space="preserve"> к плановым назначениям, федеральный бюджет – </w:t>
      </w:r>
      <w:r>
        <w:rPr>
          <w:rFonts w:cs="Calibri" w:ascii="Times New Roman" w:hAnsi="Times New Roman"/>
          <w:b/>
          <w:bCs/>
          <w:sz w:val="26"/>
          <w:szCs w:val="26"/>
        </w:rPr>
        <w:t xml:space="preserve">706,9 тыс </w:t>
      </w:r>
      <w:r>
        <w:rPr>
          <w:rFonts w:cs="Calibri" w:ascii="Times New Roman" w:hAnsi="Times New Roman"/>
          <w:bCs/>
          <w:sz w:val="26"/>
          <w:szCs w:val="26"/>
        </w:rPr>
        <w:t xml:space="preserve">рублей, или </w:t>
      </w:r>
      <w:r>
        <w:rPr>
          <w:rFonts w:cs="Calibri" w:ascii="Times New Roman" w:hAnsi="Times New Roman"/>
          <w:b/>
          <w:bCs/>
          <w:sz w:val="26"/>
          <w:szCs w:val="26"/>
        </w:rPr>
        <w:t xml:space="preserve">99,9% </w:t>
      </w:r>
      <w:r>
        <w:rPr>
          <w:rFonts w:cs="Calibri" w:ascii="Times New Roman" w:hAnsi="Times New Roman"/>
          <w:bCs/>
          <w:sz w:val="26"/>
          <w:szCs w:val="26"/>
        </w:rPr>
        <w:t>к плану. За счет субсидии из средств федерального бюджета в декабре 2013 года было проведено 2 полета в юрты района (7 час. 42 мин.). Стоимость летного часа составила 91,80 тыс. рублей. Сокращение количества плановых часов сложилось ввиду увеличения стоимости летного ча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Calibri"/>
          <w:bCs/>
          <w:sz w:val="26"/>
          <w:szCs w:val="26"/>
        </w:rPr>
      </w:pPr>
      <w:r>
        <w:rPr>
          <w:rFonts w:cs="Calibri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дача 3. «Образование, социальная защита и укрепление здоровья коренных малочисленных народов Севера в Ханты-Мансийском автономном округе – Югре»: </w:t>
      </w:r>
      <w:r>
        <w:rPr>
          <w:rFonts w:cs="Times New Roman" w:ascii="Times New Roman" w:hAnsi="Times New Roman"/>
          <w:sz w:val="26"/>
          <w:szCs w:val="26"/>
        </w:rPr>
        <w:t xml:space="preserve">кассовое исполнение составило </w:t>
      </w:r>
      <w:r>
        <w:rPr>
          <w:rFonts w:cs="Times New Roman" w:ascii="Times New Roman" w:hAnsi="Times New Roman"/>
          <w:b/>
          <w:sz w:val="26"/>
          <w:szCs w:val="26"/>
        </w:rPr>
        <w:t>98,9 %</w:t>
      </w:r>
      <w:r>
        <w:rPr>
          <w:rFonts w:cs="Times New Roman" w:ascii="Times New Roman" w:hAnsi="Times New Roman"/>
          <w:sz w:val="26"/>
          <w:szCs w:val="26"/>
        </w:rPr>
        <w:t xml:space="preserve"> или </w:t>
      </w:r>
      <w:r>
        <w:rPr>
          <w:rFonts w:cs="Times New Roman" w:ascii="Times New Roman" w:hAnsi="Times New Roman"/>
          <w:b/>
          <w:sz w:val="26"/>
          <w:szCs w:val="26"/>
        </w:rPr>
        <w:t>49 243,9 тыс</w:t>
      </w:r>
      <w:r>
        <w:rPr>
          <w:rFonts w:cs="Times New Roman" w:ascii="Times New Roman" w:hAnsi="Times New Roman"/>
          <w:sz w:val="26"/>
          <w:szCs w:val="26"/>
        </w:rPr>
        <w:t xml:space="preserve"> рублей к плану </w:t>
      </w:r>
      <w:r>
        <w:rPr>
          <w:rFonts w:cs="Times New Roman" w:ascii="Times New Roman" w:hAnsi="Times New Roman"/>
          <w:b/>
          <w:sz w:val="26"/>
          <w:szCs w:val="26"/>
        </w:rPr>
        <w:t>49 808,8 тыс</w:t>
      </w:r>
      <w:r>
        <w:rPr>
          <w:rFonts w:cs="Times New Roman" w:ascii="Times New Roman" w:hAnsi="Times New Roman"/>
          <w:sz w:val="26"/>
          <w:szCs w:val="26"/>
        </w:rPr>
        <w:t xml:space="preserve">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юджет автономного округа – </w:t>
      </w:r>
      <w:r>
        <w:rPr>
          <w:rFonts w:cs="Times New Roman" w:ascii="Times New Roman" w:hAnsi="Times New Roman"/>
          <w:b/>
          <w:sz w:val="26"/>
          <w:szCs w:val="26"/>
        </w:rPr>
        <w:t>98,7%</w:t>
      </w:r>
      <w:r>
        <w:rPr>
          <w:rFonts w:cs="Times New Roman" w:ascii="Times New Roman" w:hAnsi="Times New Roman"/>
          <w:sz w:val="26"/>
          <w:szCs w:val="26"/>
        </w:rPr>
        <w:t xml:space="preserve"> или </w:t>
      </w:r>
      <w:r>
        <w:rPr>
          <w:rFonts w:cs="Times New Roman" w:ascii="Times New Roman" w:hAnsi="Times New Roman"/>
          <w:b/>
          <w:sz w:val="26"/>
          <w:szCs w:val="26"/>
        </w:rPr>
        <w:t>41 472,1 тыс</w:t>
      </w:r>
      <w:r>
        <w:rPr>
          <w:rFonts w:cs="Times New Roman" w:ascii="Times New Roman" w:hAnsi="Times New Roman"/>
          <w:sz w:val="26"/>
          <w:szCs w:val="26"/>
        </w:rPr>
        <w:t xml:space="preserve"> рублей к плану </w:t>
      </w:r>
      <w:r>
        <w:rPr>
          <w:rFonts w:cs="Times New Roman" w:ascii="Times New Roman" w:hAnsi="Times New Roman"/>
          <w:b/>
          <w:sz w:val="26"/>
          <w:szCs w:val="26"/>
        </w:rPr>
        <w:t xml:space="preserve">42 037,0 тыс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едеральный бюджет – </w:t>
      </w:r>
      <w:r>
        <w:rPr>
          <w:rFonts w:cs="Times New Roman" w:ascii="Times New Roman" w:hAnsi="Times New Roman"/>
          <w:b/>
          <w:sz w:val="26"/>
          <w:szCs w:val="26"/>
        </w:rPr>
        <w:t>100%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b/>
          <w:sz w:val="26"/>
          <w:szCs w:val="26"/>
        </w:rPr>
        <w:t>7 771,8 тыс</w:t>
      </w:r>
      <w:r>
        <w:rPr>
          <w:rFonts w:cs="Times New Roman" w:ascii="Times New Roman" w:hAnsi="Times New Roman"/>
          <w:sz w:val="26"/>
          <w:szCs w:val="26"/>
        </w:rPr>
        <w:t xml:space="preserve"> рубле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реализации задачи 3 осуществлено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осударственную поддержку получили  </w:t>
      </w:r>
      <w:r>
        <w:rPr>
          <w:rFonts w:cs="Times New Roman" w:ascii="Times New Roman" w:hAnsi="Times New Roman"/>
          <w:b/>
          <w:sz w:val="26"/>
          <w:szCs w:val="26"/>
        </w:rPr>
        <w:t xml:space="preserve">635 </w:t>
      </w:r>
      <w:r>
        <w:rPr>
          <w:rFonts w:cs="Times New Roman" w:ascii="Times New Roman" w:hAnsi="Times New Roman"/>
          <w:sz w:val="26"/>
          <w:szCs w:val="26"/>
        </w:rPr>
        <w:t xml:space="preserve">студентов, в т.ч. по заочной форме – 100, по очной – 535. Из них компенсацию оплаты обучения получили 179 человек (заочная форма обучения – 100, очная – 79), пособия получили 535 студентов. Завершили обучение и получили среднее профессиональное образование и высшее образование при предоставлении мер поддержки </w:t>
      </w:r>
      <w:r>
        <w:rPr>
          <w:rFonts w:cs="Times New Roman" w:ascii="Times New Roman" w:hAnsi="Times New Roman"/>
          <w:b/>
          <w:sz w:val="26"/>
          <w:szCs w:val="26"/>
        </w:rPr>
        <w:t xml:space="preserve">103 </w:t>
      </w:r>
      <w:r>
        <w:rPr>
          <w:rFonts w:cs="Times New Roman" w:ascii="Times New Roman" w:hAnsi="Times New Roman"/>
          <w:sz w:val="26"/>
          <w:szCs w:val="26"/>
        </w:rPr>
        <w:t xml:space="preserve">человека. Исполнение расходных обязательств составило </w:t>
      </w:r>
      <w:r>
        <w:rPr>
          <w:rFonts w:cs="Times New Roman" w:ascii="Times New Roman" w:hAnsi="Times New Roman"/>
          <w:b/>
          <w:sz w:val="26"/>
          <w:szCs w:val="26"/>
        </w:rPr>
        <w:t>99,9%</w:t>
      </w:r>
      <w:r>
        <w:rPr>
          <w:rFonts w:cs="Times New Roman" w:ascii="Times New Roman" w:hAnsi="Times New Roman"/>
          <w:sz w:val="26"/>
          <w:szCs w:val="26"/>
        </w:rPr>
        <w:t xml:space="preserve"> или </w:t>
      </w:r>
      <w:r>
        <w:rPr>
          <w:rFonts w:cs="Times New Roman" w:ascii="Times New Roman" w:hAnsi="Times New Roman"/>
          <w:b/>
          <w:sz w:val="26"/>
          <w:szCs w:val="26"/>
        </w:rPr>
        <w:t>38 814,6 тыс</w:t>
      </w:r>
      <w:r>
        <w:rPr>
          <w:rFonts w:cs="Times New Roman" w:ascii="Times New Roman" w:hAnsi="Times New Roman"/>
          <w:sz w:val="26"/>
          <w:szCs w:val="26"/>
        </w:rPr>
        <w:t xml:space="preserve"> рублей к плану </w:t>
      </w:r>
      <w:r>
        <w:rPr>
          <w:rFonts w:cs="Times New Roman" w:ascii="Times New Roman" w:hAnsi="Times New Roman"/>
          <w:b/>
          <w:sz w:val="26"/>
          <w:szCs w:val="26"/>
        </w:rPr>
        <w:t>38 858,8 тыс</w:t>
      </w:r>
      <w:r>
        <w:rPr>
          <w:rFonts w:cs="Times New Roman" w:ascii="Times New Roman" w:hAnsi="Times New Roman"/>
          <w:sz w:val="26"/>
          <w:szCs w:val="26"/>
        </w:rPr>
        <w:t xml:space="preserve"> рублей, в том числе: бюджет автономного округа – </w:t>
      </w:r>
      <w:r>
        <w:rPr>
          <w:rFonts w:cs="Times New Roman" w:ascii="Times New Roman" w:hAnsi="Times New Roman"/>
          <w:b/>
          <w:sz w:val="26"/>
          <w:szCs w:val="26"/>
        </w:rPr>
        <w:t>99,9%</w:t>
      </w:r>
      <w:r>
        <w:rPr>
          <w:rFonts w:cs="Times New Roman" w:ascii="Times New Roman" w:hAnsi="Times New Roman"/>
          <w:sz w:val="26"/>
          <w:szCs w:val="26"/>
        </w:rPr>
        <w:t xml:space="preserve"> или </w:t>
      </w:r>
      <w:r>
        <w:rPr>
          <w:rFonts w:cs="Times New Roman" w:ascii="Times New Roman" w:hAnsi="Times New Roman"/>
          <w:b/>
          <w:sz w:val="26"/>
          <w:szCs w:val="26"/>
        </w:rPr>
        <w:t>31 042,8 тыс</w:t>
      </w:r>
      <w:r>
        <w:rPr>
          <w:rFonts w:cs="Times New Roman" w:ascii="Times New Roman" w:hAnsi="Times New Roman"/>
          <w:sz w:val="26"/>
          <w:szCs w:val="26"/>
        </w:rPr>
        <w:t xml:space="preserve"> рублей к плану </w:t>
      </w:r>
      <w:r>
        <w:rPr>
          <w:rFonts w:cs="Times New Roman" w:ascii="Times New Roman" w:hAnsi="Times New Roman"/>
          <w:b/>
          <w:sz w:val="26"/>
          <w:szCs w:val="26"/>
        </w:rPr>
        <w:t>31 087 тыс</w:t>
      </w:r>
      <w:r>
        <w:rPr>
          <w:rFonts w:cs="Times New Roman" w:ascii="Times New Roman" w:hAnsi="Times New Roman"/>
          <w:sz w:val="26"/>
          <w:szCs w:val="26"/>
        </w:rPr>
        <w:t xml:space="preserve"> рублей, федеральный бюджет - </w:t>
      </w:r>
      <w:r>
        <w:rPr>
          <w:rFonts w:cs="Times New Roman" w:ascii="Times New Roman" w:hAnsi="Times New Roman"/>
          <w:b/>
          <w:sz w:val="26"/>
          <w:szCs w:val="26"/>
        </w:rPr>
        <w:t>100%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b/>
          <w:sz w:val="26"/>
          <w:szCs w:val="26"/>
        </w:rPr>
        <w:t>7 771,8 тыс</w:t>
      </w:r>
      <w:r>
        <w:rPr>
          <w:rFonts w:cs="Times New Roman" w:ascii="Times New Roman" w:hAnsi="Times New Roman"/>
          <w:sz w:val="26"/>
          <w:szCs w:val="26"/>
        </w:rPr>
        <w:t xml:space="preserve"> рублей)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луги по оздоровлению предоставлены </w:t>
      </w:r>
      <w:r>
        <w:rPr>
          <w:rFonts w:cs="Times New Roman" w:ascii="Times New Roman" w:hAnsi="Times New Roman"/>
          <w:b/>
          <w:sz w:val="26"/>
          <w:szCs w:val="26"/>
        </w:rPr>
        <w:t>46</w:t>
      </w:r>
      <w:r>
        <w:rPr>
          <w:rFonts w:cs="Times New Roman" w:ascii="Times New Roman" w:hAnsi="Times New Roman"/>
          <w:sz w:val="26"/>
          <w:szCs w:val="26"/>
        </w:rPr>
        <w:t xml:space="preserve"> гражданам из числа коренных малочисленных народов Севера на общую сумму </w:t>
      </w:r>
      <w:r>
        <w:rPr>
          <w:rFonts w:cs="Times New Roman" w:ascii="Times New Roman" w:hAnsi="Times New Roman"/>
          <w:b/>
          <w:sz w:val="26"/>
          <w:szCs w:val="26"/>
        </w:rPr>
        <w:t>1 926,8 тыс</w:t>
      </w:r>
      <w:r>
        <w:rPr>
          <w:rFonts w:cs="Times New Roman" w:ascii="Times New Roman" w:hAnsi="Times New Roman"/>
          <w:sz w:val="26"/>
          <w:szCs w:val="26"/>
        </w:rPr>
        <w:t xml:space="preserve"> рублей  или </w:t>
      </w:r>
      <w:r>
        <w:rPr>
          <w:rFonts w:cs="Times New Roman" w:ascii="Times New Roman" w:hAnsi="Times New Roman"/>
          <w:b/>
          <w:sz w:val="26"/>
          <w:szCs w:val="26"/>
        </w:rPr>
        <w:t xml:space="preserve">79,2% </w:t>
      </w:r>
      <w:r>
        <w:rPr>
          <w:rFonts w:cs="Times New Roman" w:ascii="Times New Roman" w:hAnsi="Times New Roman"/>
          <w:sz w:val="26"/>
          <w:szCs w:val="26"/>
        </w:rPr>
        <w:t xml:space="preserve">к плану </w:t>
      </w:r>
      <w:r>
        <w:rPr>
          <w:rFonts w:cs="Times New Roman" w:ascii="Times New Roman" w:hAnsi="Times New Roman"/>
          <w:b/>
          <w:sz w:val="26"/>
          <w:szCs w:val="26"/>
        </w:rPr>
        <w:t>2 433,6 тыс</w:t>
      </w:r>
      <w:r>
        <w:rPr>
          <w:rFonts w:cs="Times New Roman" w:ascii="Times New Roman" w:hAnsi="Times New Roman"/>
          <w:sz w:val="26"/>
          <w:szCs w:val="26"/>
        </w:rPr>
        <w:t xml:space="preserve"> рублей. Заявочная потребность граждан удовлетворена на 100%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атериальная (финансовая) помощь предоставлена </w:t>
      </w:r>
      <w:r>
        <w:rPr>
          <w:rFonts w:cs="Times New Roman" w:ascii="Times New Roman" w:hAnsi="Times New Roman"/>
          <w:b/>
          <w:sz w:val="26"/>
          <w:szCs w:val="26"/>
        </w:rPr>
        <w:t>670</w:t>
      </w:r>
      <w:r>
        <w:rPr>
          <w:rFonts w:cs="Times New Roman" w:ascii="Times New Roman" w:hAnsi="Times New Roman"/>
          <w:sz w:val="26"/>
          <w:szCs w:val="26"/>
        </w:rPr>
        <w:t xml:space="preserve"> семьям на </w:t>
      </w:r>
      <w:r>
        <w:rPr>
          <w:rFonts w:cs="Times New Roman" w:ascii="Times New Roman" w:hAnsi="Times New Roman"/>
          <w:b/>
          <w:sz w:val="26"/>
          <w:szCs w:val="26"/>
        </w:rPr>
        <w:t>1321</w:t>
      </w:r>
      <w:r>
        <w:rPr>
          <w:rFonts w:cs="Times New Roman" w:ascii="Times New Roman" w:hAnsi="Times New Roman"/>
          <w:sz w:val="26"/>
          <w:szCs w:val="26"/>
        </w:rPr>
        <w:t xml:space="preserve"> человека, исполнение составило </w:t>
      </w:r>
      <w:r>
        <w:rPr>
          <w:rFonts w:cs="Times New Roman" w:ascii="Times New Roman" w:hAnsi="Times New Roman"/>
          <w:b/>
          <w:sz w:val="26"/>
          <w:szCs w:val="26"/>
        </w:rPr>
        <w:t>99,8%</w:t>
      </w:r>
      <w:r>
        <w:rPr>
          <w:rFonts w:cs="Times New Roman" w:ascii="Times New Roman" w:hAnsi="Times New Roman"/>
          <w:sz w:val="26"/>
          <w:szCs w:val="26"/>
        </w:rPr>
        <w:t xml:space="preserve"> или </w:t>
      </w:r>
      <w:r>
        <w:rPr>
          <w:rFonts w:cs="Times New Roman" w:ascii="Times New Roman" w:hAnsi="Times New Roman"/>
          <w:b/>
          <w:sz w:val="26"/>
          <w:szCs w:val="26"/>
        </w:rPr>
        <w:t>8 025,6 тыс</w:t>
      </w:r>
      <w:r>
        <w:rPr>
          <w:rFonts w:cs="Times New Roman" w:ascii="Times New Roman" w:hAnsi="Times New Roman"/>
          <w:sz w:val="26"/>
          <w:szCs w:val="26"/>
        </w:rPr>
        <w:t xml:space="preserve"> рублей к плану </w:t>
      </w:r>
      <w:r>
        <w:rPr>
          <w:rFonts w:cs="Times New Roman" w:ascii="Times New Roman" w:hAnsi="Times New Roman"/>
          <w:b/>
          <w:sz w:val="26"/>
          <w:szCs w:val="26"/>
        </w:rPr>
        <w:t>8 066,4 тыс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дены мероприятия по чествованию юбиляров, трудовых династий и старейшин в отношении </w:t>
      </w:r>
      <w:r>
        <w:rPr>
          <w:rFonts w:cs="Times New Roman" w:ascii="Times New Roman" w:hAnsi="Times New Roman"/>
          <w:b/>
          <w:sz w:val="26"/>
          <w:szCs w:val="26"/>
        </w:rPr>
        <w:t xml:space="preserve">415 </w:t>
      </w:r>
      <w:r>
        <w:rPr>
          <w:rFonts w:cs="Times New Roman" w:ascii="Times New Roman" w:hAnsi="Times New Roman"/>
          <w:sz w:val="26"/>
          <w:szCs w:val="26"/>
        </w:rPr>
        <w:t xml:space="preserve">человек, исполнение </w:t>
      </w:r>
      <w:r>
        <w:rPr>
          <w:rFonts w:cs="Times New Roman" w:ascii="Times New Roman" w:hAnsi="Times New Roman"/>
          <w:b/>
          <w:sz w:val="26"/>
          <w:szCs w:val="26"/>
        </w:rPr>
        <w:t>100%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b/>
          <w:sz w:val="26"/>
          <w:szCs w:val="26"/>
        </w:rPr>
        <w:t>450,0 тыс</w:t>
      </w:r>
      <w:r>
        <w:rPr>
          <w:rFonts w:cs="Times New Roman" w:ascii="Times New Roman" w:hAnsi="Times New Roman"/>
          <w:sz w:val="26"/>
          <w:szCs w:val="26"/>
        </w:rPr>
        <w:t xml:space="preserve"> рубл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дача 4. Сохранение и развитие традиционной культуры, национальных ремесел и искусства коренных малочисленных народов Севера. </w:t>
      </w:r>
      <w:r>
        <w:rPr>
          <w:rFonts w:cs="Times New Roman" w:ascii="Times New Roman" w:hAnsi="Times New Roman"/>
          <w:sz w:val="26"/>
          <w:szCs w:val="26"/>
        </w:rPr>
        <w:t xml:space="preserve">Кассовое исполнение </w:t>
      </w:r>
      <w:r>
        <w:rPr>
          <w:rFonts w:cs="Times New Roman" w:ascii="Times New Roman" w:hAnsi="Times New Roman"/>
          <w:b/>
          <w:sz w:val="26"/>
          <w:szCs w:val="26"/>
        </w:rPr>
        <w:t>99,8%</w:t>
      </w:r>
      <w:r>
        <w:rPr>
          <w:rFonts w:cs="Times New Roman" w:ascii="Times New Roman" w:hAnsi="Times New Roman"/>
          <w:sz w:val="26"/>
          <w:szCs w:val="26"/>
        </w:rPr>
        <w:t xml:space="preserve"> или </w:t>
      </w:r>
      <w:r>
        <w:rPr>
          <w:rFonts w:cs="Times New Roman" w:ascii="Times New Roman" w:hAnsi="Times New Roman"/>
          <w:b/>
          <w:sz w:val="26"/>
          <w:szCs w:val="26"/>
        </w:rPr>
        <w:t xml:space="preserve">6 457,6 тыс. </w:t>
      </w:r>
      <w:r>
        <w:rPr>
          <w:rFonts w:cs="Times New Roman" w:ascii="Times New Roman" w:hAnsi="Times New Roman"/>
          <w:sz w:val="26"/>
          <w:szCs w:val="26"/>
        </w:rPr>
        <w:t xml:space="preserve">рублей к плану </w:t>
      </w:r>
      <w:r>
        <w:rPr>
          <w:rFonts w:cs="Times New Roman" w:ascii="Times New Roman" w:hAnsi="Times New Roman"/>
          <w:b/>
          <w:sz w:val="26"/>
          <w:szCs w:val="26"/>
        </w:rPr>
        <w:t>6 470,0 тыс.</w:t>
      </w:r>
      <w:r>
        <w:rPr>
          <w:rFonts w:cs="Times New Roman" w:ascii="Times New Roman" w:hAnsi="Times New Roman"/>
          <w:sz w:val="26"/>
          <w:szCs w:val="26"/>
        </w:rPr>
        <w:t xml:space="preserve"> рублей за счет средств бюджета автономного округ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достижения данной задачи реализован комплекс мероприятий по следующим направления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Организовано участие представителей (делегаций) Ханты-Мансийского автономного округа – Югры  в следующих мероприятиях по укреплению финно-угорских связей (исполнение составило </w:t>
      </w:r>
      <w:r>
        <w:rPr>
          <w:rFonts w:cs="Times New Roman" w:ascii="Times New Roman" w:hAnsi="Times New Roman"/>
          <w:b/>
          <w:sz w:val="26"/>
          <w:szCs w:val="26"/>
        </w:rPr>
        <w:t>100%</w:t>
      </w:r>
      <w:r>
        <w:rPr>
          <w:rFonts w:cs="Times New Roman" w:ascii="Times New Roman" w:hAnsi="Times New Roman"/>
          <w:sz w:val="26"/>
          <w:szCs w:val="26"/>
        </w:rPr>
        <w:t xml:space="preserve"> или </w:t>
      </w:r>
      <w:r>
        <w:rPr>
          <w:rFonts w:cs="Times New Roman" w:ascii="Times New Roman" w:hAnsi="Times New Roman"/>
          <w:b/>
          <w:sz w:val="26"/>
          <w:szCs w:val="26"/>
        </w:rPr>
        <w:t>1 849,7 тыс</w:t>
      </w:r>
      <w:r>
        <w:rPr>
          <w:rFonts w:cs="Times New Roman" w:ascii="Times New Roman" w:hAnsi="Times New Roman"/>
          <w:sz w:val="26"/>
          <w:szCs w:val="26"/>
        </w:rPr>
        <w:t xml:space="preserve"> рублей к плану </w:t>
      </w:r>
      <w:r>
        <w:rPr>
          <w:rFonts w:cs="Times New Roman" w:ascii="Times New Roman" w:hAnsi="Times New Roman"/>
          <w:b/>
          <w:sz w:val="26"/>
          <w:szCs w:val="26"/>
        </w:rPr>
        <w:t>1 850,0 тыс</w:t>
      </w:r>
      <w:r>
        <w:rPr>
          <w:rFonts w:cs="Times New Roman" w:ascii="Times New Roman" w:hAnsi="Times New Roman"/>
          <w:sz w:val="26"/>
          <w:szCs w:val="26"/>
        </w:rPr>
        <w:t xml:space="preserve"> рублей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– </w:t>
      </w:r>
      <w:r>
        <w:rPr>
          <w:rFonts w:cs="Times New Roman" w:ascii="Times New Roman" w:hAnsi="Times New Roman"/>
          <w:bCs/>
          <w:sz w:val="26"/>
          <w:szCs w:val="26"/>
          <w:u w:val="single"/>
          <w:lang w:val="en-US"/>
        </w:rPr>
        <w:t>VII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 xml:space="preserve"> Съезд коренных малочисленных народов Севера, Сибири и Дальнего Востока Российской Федера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 (ЯНАО, Салехард, 28-30 марта 2013 г) (далее – Съезд КМНСС и ДВ РФ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работе Съезда КМНСС и ДВ РФ приняли  участие представители общественных движений коренных малочисленных народов из 44 регионов России, а также представители ООН, Арктического совета и арктических организаций коренных народов зарубежных стран, ученые и эксперты, представители компаний, СМИ – всего более 600 челов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елегация автономного округа (35 чел) приняла участие в деловой и культурной программе Съезда КМНСС и ДВ РФ: пленарном заседании, работе секций «Состояние правового обеспечения жизнедеятельности коренных малочисленных народов России», «Вопросы экономического развития и поддержки общин», «Духовное и культурное наследие», «Молодежь, здоровый образ жизни, спорт», «Социальная защита, пенсионное обеспечение и охрана здоровья», «Взаимодействие коренных народов и промышленных компаний», «Вопросы природопользования и экологии». А также в обсуждении и принятии итоговых документов Съезда КМНСС и ДВ РФ, выборах руководящих органов Ассоциации коренных малочисленных народов Севера, Сибири и Дальнего Востока Российской Федерации, совместном заседании Координационного Совета Ассоциации, президиума, заседания Совета старейшин, Ревизионной комисс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–</w:t>
      </w:r>
      <w:r>
        <w:rPr>
          <w:rFonts w:cs="Times New Roman" w:ascii="Times New Roman" w:hAnsi="Times New Roman"/>
          <w:bCs/>
          <w:sz w:val="26"/>
          <w:szCs w:val="26"/>
          <w:u w:val="single"/>
          <w:lang w:val="en-US"/>
        </w:rPr>
        <w:t>V</w:t>
      </w:r>
      <w:r>
        <w:rPr>
          <w:rFonts w:cs="Calibri"/>
          <w:u w:val="single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съезд финно-угорских народов Российской Федера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 (Республика Мордовия, Саранск, 26-28 сентября 2013 г) (далее – Съезд ФУН РФ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ъезде ФУН РФ участвовали более 400 человек: делегаты и наблюдатели из 37 субъектов Российской Федерации, а также гости из стран ближнего зарубежь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ема мероприятия: «Финно-угорские народы России и сохранение стабильности многонационального Российского государства» – определила основные направления решения Съезда ФУН РФ. На съезде состоялись выборы нового состава Совета и председателя Ассоциации финно-угорских народов Российской Федерации. Председателем Ассоциации финно-угорских народов России вновь избран  Петр Тултаев, председатель постоянной комиссии Совета по межнациональным отношениям при президенте РФ, мэр Саранска, координатор Международного Консультативного комитета финно-угорских народов. Представители автономного округа приняли участие в работе пленарных и секционных заседаний: «Язык. Наука. Образование», «Культура. Литература. Современные информационные технологии», «Здоровье. Демография. Семья», а также в работе круглого стола по проблемам молодежи «Глобализация. Идентичность. Традиц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Межрегиональный фестиваль финно-угорского танца «Кштима»</w:t>
      </w:r>
      <w:r>
        <w:rPr>
          <w:rFonts w:cs="Times New Roman" w:ascii="Times New Roman" w:hAnsi="Times New Roman"/>
          <w:sz w:val="26"/>
          <w:szCs w:val="26"/>
        </w:rPr>
        <w:t xml:space="preserve"> (республика Мордовия, Саранск, 17-19 мая 2013 года). В фестивале принял участие народный самодеятельный коллектив фольклорный ансамбль «УвасХурамат» («Северные узоры»), Белоярский район в составе 12 человек. Фестиваль проводился при поддержке Министерства культуры Российской Федерации, Министерства культуры и туризма Республики Мордовия, Министерства по национальной политике Республики Мордовия, Общероссийского общественного движения «Ассоциация финно-угорских народов Российской Федерации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ью данного фестиваля является укрепление межрегионального культурного сотрудничества, пропаганда и развитие народной хореографии, повышение профессионального уровня хореографических коллективов, а также обмен опытом в области изучения и использование в современной практике традиционной хореографии. </w:t>
        <w:br/>
        <w:t xml:space="preserve">   </w:t>
        <w:tab/>
        <w:t>В конкурсной программе мероприятия приняли участие более 130 танцоров из 8 регионов России, в том числе коллектив «Увас хурамат», который занял II место в номинации «традиционный народный танец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  <w:u w:val="single"/>
        </w:rPr>
        <w:t>Межрегиональный этап Всероссийского фестиваля народного творчества «Вместе мы – Россия»</w:t>
      </w:r>
      <w:r>
        <w:rPr>
          <w:rFonts w:cs="Times New Roman" w:ascii="Times New Roman" w:hAnsi="Times New Roman"/>
          <w:sz w:val="26"/>
          <w:szCs w:val="26"/>
        </w:rPr>
        <w:t xml:space="preserve"> (Чувашская Республика, Чебоксары, 11-15 июня 2013 года)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 реализован при поддержке Правительства Российской Федерации, Министерства культуры Российской Федерации, ФГУК «Дом народного творчества». Ханты-Мансийского автономный округ – Югру представили фольклорные ансамбли и коллективы Ханты-Мансийска, Сургута и Ханты-Мансийского района. В День независимости России на Красной площади г. Чебоксары творческая делегация автономного округа представила 40 минутную концертную программу, главная идея которой - зарождение Земли Югорско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зультатом участия в конкурсных программах стали следующие награды:</w:t>
      </w:r>
    </w:p>
    <w:p>
      <w:pPr>
        <w:pStyle w:val="Normal"/>
        <w:spacing w:lineRule="auto" w:line="240" w:before="0" w:after="0"/>
        <w:ind w:left="1701" w:hanging="113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иплом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степени в номинации «Ансамбли народной музыки» - ансамбль народных инструментов «Торые» («Журавушка»), Детский этнокультурно-образовательный центр «Лылынгсоюм», г. Ханты-Мансийск;</w:t>
      </w:r>
    </w:p>
    <w:p>
      <w:pPr>
        <w:pStyle w:val="Normal"/>
        <w:spacing w:lineRule="auto" w:line="240" w:before="0" w:after="0"/>
        <w:ind w:left="1701" w:hanging="113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иплом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степени  в номинации «Фольклорные ансамбли» - фольклорный ансамбль «Эргитиквытпувлынгмахум» («В песнях и танцах купающиеся люди»), г.Ханты-Мансийск;</w:t>
      </w:r>
    </w:p>
    <w:p>
      <w:pPr>
        <w:pStyle w:val="Normal"/>
        <w:spacing w:lineRule="auto" w:line="240" w:before="0" w:after="0"/>
        <w:ind w:left="1701" w:hanging="113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иплом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степени в номинации «Ансамбли народной песни»- Ансамбль русской песни «Млада» руководитель Кристина Стяжкина, г. Ханты-Мансийск;</w:t>
      </w:r>
    </w:p>
    <w:p>
      <w:pPr>
        <w:pStyle w:val="Normal"/>
        <w:spacing w:lineRule="auto" w:line="240" w:before="0" w:after="0"/>
        <w:ind w:left="1701" w:hanging="113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иплом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степени в номинации «Фольклорные ансамбли» - Образцовый художественный коллектив фольклорный ансамбль «Мощ хот» («Сказочный дом»), МУК «Культурно-спортивный комплекс «Кышик», с. Кышик, Ханты-Мансийский район.</w:t>
      </w:r>
    </w:p>
    <w:p>
      <w:pPr>
        <w:pStyle w:val="Normal"/>
        <w:spacing w:lineRule="auto" w:line="240" w:before="0" w:after="0"/>
        <w:ind w:left="1701" w:hanging="113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иплом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степени в номинации «Ансамбли народной песни» – хантыйский вокальный ансамбль руководитель Любовь Витязева, г. Ханты-Мансийс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Межрегиональный смотр деятельности этнокультурных центров коренных малочисленных народов Севера, Сибири и Дальнего Востока Российской Федерации</w:t>
      </w:r>
      <w:r>
        <w:rPr>
          <w:rFonts w:cs="Times New Roman" w:ascii="Times New Roman" w:hAnsi="Times New Roman"/>
          <w:sz w:val="26"/>
          <w:szCs w:val="26"/>
        </w:rPr>
        <w:t xml:space="preserve">  (республика Хакасия, 27 - 30 июня  2013  года). Проект реализован при поддержке Министерства культуры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отборочных заочных этапов Смотра победителем признано муниципальное   бюджетное учреждение культуры «Угутский центр досуга и творчества» с.п. Угут Сургутского района. Участники творческой делегации автономного округа представили культуру и изделия юганских хантов на выставке-ярмарке, провели мастер-класс по изготовлению хантыйской куклы «Паки», а также приняли участие во Всероссийской открытой научно-практической конференции «Коренные малочисленные народы. Этнографическая индивидуальность как основа поступательного развития цивилиза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итогам участия в проекте «Угутский центр досуга и творчества» стал лауреат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Международный молодёжный конкурс «Мистер Этно – 2013»</w:t>
      </w:r>
      <w:r>
        <w:rPr>
          <w:rFonts w:cs="Times New Roman" w:ascii="Times New Roman" w:hAnsi="Times New Roman"/>
          <w:sz w:val="26"/>
          <w:szCs w:val="26"/>
        </w:rPr>
        <w:t xml:space="preserve"> (Ульяновск, 24 - 26 сентября 2013 г). Конкурс вошёл в программу Международной конференции «Сохранение и управление нематериальным культурным наследием», организатором которой выступает Государственный Российский Дом народного творчества и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Международный культурный форум «Культура нового покол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онкурсе приняли участие 11 представителей из Белгородской области, Якутии, Ямала, Республик Коми, Башкортостан, Молдовы, Казахстана, Индии, Палестины, Беларуси. Ханты-Мансийский автономный округ на данном конкурсе представил Виктор Банк - специалист отдела национальных культур АУ «Творческое объединение «Культура», участник народного самодеятельного коллектива семейного фольклорно-этнографического ансамбля «Ешак най». Представитель автономного округа стал победителем в призовой номинации «Золотые руки» ее вручили за испытание «Этнокухн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  <w:u w:val="single"/>
        </w:rPr>
        <w:t>Гала-концерт Международного фестиваля искусств и народного творчества «Финно-угорский транзит: родственные встречи»</w:t>
      </w:r>
      <w:r>
        <w:rPr>
          <w:rFonts w:cs="Times New Roman" w:ascii="Times New Roman" w:hAnsi="Times New Roman"/>
          <w:sz w:val="26"/>
          <w:szCs w:val="26"/>
        </w:rPr>
        <w:t xml:space="preserve"> (Саранск, 26 -28 сентября 2013 года).  В  проекте приняли участие творческие коллективы с различных  уголков России и ближнего зарубежья: Республики Коми, Республики Карелия, Ненецкого автономного округа, Коми-Пермяцкого округа Пермского края, Республики Марий Эл, Удмуртской Республики, Эстонской Республики, Республики Мордовия, Тюменской области и  Ханты-Мансийского автономного округа – Югр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реализации мультикультурного проекта «Диалог национальных культур» организовано участие творческой делегации Югры, в состав которой вошли: Фольклорный коллектив «Эргыт йиквыт пувлынг махум» (В песнях и танцах купающиеся люди) и Ансамбль народных инструментов «Торые» (Журавушка) МБОУ ДОД «Детский этнокультурно-образовательный центр «Лылынг Союм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гала-концерте 28 сентября коллективы представили культуру, традиции и обычаи мансийского народа. По завершению гала-концерта коллективы были отмечены памятными подарками и дипломами участников гала-концерта Международного фестиваля искусств и народного творчества «Финно-угорский транзит: родственные встречи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  <w:u w:val="single"/>
        </w:rPr>
        <w:t>Фестиваль традиционных единоборств на международной выставке «Боевые искусства и спортивные единоборства в современном мире»</w:t>
      </w:r>
      <w:r>
        <w:rPr>
          <w:rFonts w:cs="Times New Roman" w:ascii="Times New Roman" w:hAnsi="Times New Roman"/>
          <w:sz w:val="26"/>
          <w:szCs w:val="26"/>
        </w:rPr>
        <w:t xml:space="preserve">, (Санкт-Петербург, 21-23 октября 2013 г.). В основной состав делегации Югры были включены представители Образцового художественного коллектива фольклорного ансамбля «Тром-Ёванмокут» («Тром-Аганские ребята»), рук. Швейд Майя Александровна. Сургутский район, п. Тром-Аган, т.к. мероприятие носит не только спортивный характер, но и способствует сохранению и развитию традиционной культуры коренных малочисленных народов Севера. Коллектив «Тром-Ёванмокут» вошёл в состав делегации Югры, для более полной трансляции традиций и презентации округа в ходе мероприят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открытый межрегиональный фестиваль-конкурс исполнителей национальной эстрадной песни «Шийпамаш» (Серебрянный родник)</w:t>
      </w:r>
      <w:r>
        <w:rPr>
          <w:rFonts w:cs="Times New Roman" w:ascii="Times New Roman" w:hAnsi="Times New Roman"/>
          <w:sz w:val="26"/>
          <w:szCs w:val="26"/>
        </w:rPr>
        <w:t xml:space="preserve"> (Республика Марий Эл, Йошкар-Ола, 21-24 ноября 2013 года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ультуру коренных малочисленных народов Севера представила Вокальная группа народного самодеятельного коллектива фольклорного ансамбля «Увас Хурамат» («Северные узоры») г. Белоярский. Участники из Югры представили вокальное творчество по трём направлениям: народное, эстрадное и сочетание традиционного исполнения в современной обработке. Вокальная группа по итогам конкурса получили диплом участни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 Организованы и проведены следующие окружные и межрегиональные мероприятия (исполнение составило </w:t>
      </w:r>
      <w:r>
        <w:rPr>
          <w:rFonts w:cs="Times New Roman" w:ascii="Times New Roman" w:hAnsi="Times New Roman"/>
          <w:b/>
          <w:sz w:val="26"/>
          <w:szCs w:val="26"/>
        </w:rPr>
        <w:t>1 000,0 тыс</w:t>
      </w:r>
      <w:r>
        <w:rPr>
          <w:rFonts w:cs="Times New Roman" w:ascii="Times New Roman" w:hAnsi="Times New Roman"/>
          <w:sz w:val="26"/>
          <w:szCs w:val="26"/>
        </w:rPr>
        <w:t xml:space="preserve"> рублей - </w:t>
      </w:r>
      <w:r>
        <w:rPr>
          <w:rFonts w:cs="Times New Roman" w:ascii="Times New Roman" w:hAnsi="Times New Roman"/>
          <w:b/>
          <w:sz w:val="26"/>
          <w:szCs w:val="26"/>
        </w:rPr>
        <w:t>100%</w:t>
      </w:r>
      <w:r>
        <w:rPr>
          <w:rFonts w:cs="Times New Roman" w:ascii="Times New Roman" w:hAnsi="Times New Roman"/>
          <w:sz w:val="26"/>
          <w:szCs w:val="26"/>
        </w:rPr>
        <w:t>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  <w:u w:val="single"/>
        </w:rPr>
        <w:t>Межрегиональная конференция «Нематериальное наследие финно-угорских народов, как объект сохранения»</w:t>
      </w:r>
      <w:r>
        <w:rPr>
          <w:rFonts w:cs="Times New Roman" w:ascii="Times New Roman" w:hAnsi="Times New Roman"/>
          <w:sz w:val="26"/>
          <w:szCs w:val="26"/>
        </w:rPr>
        <w:t xml:space="preserve">, участниками которой стали координаторы филиала Государственного Российского Дома народного творчества «Финно-угорский культурный центр России», представители муниципальных образований автономного округа Югры, руководители Центров национальных культур, участники творческих коллективов, а также ученые, преподаватели, студенты, журналист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ференция проведена с целью обсуждения научных и методических вопросов, практических достижений в области сохранения, развития и популяризации нематериальной культуры финно-угорских народов, обмена опытом по формированию предложений в региональный каталог объектов нематериального культурного наследия</w:t>
      </w:r>
      <w:r>
        <w:rPr>
          <w:rFonts w:cs="Times New Roman" w:ascii="Times New Roman" w:hAnsi="Times New Roman"/>
          <w:b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</w:rPr>
        <w:t>Участниками конференции предложено в первую очередь включить в региональный реестр праздники Медвежьи игрища, Вороний ден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  <w:u w:val="single"/>
        </w:rPr>
        <w:t>Концертные программы в рамках открытого кубка Губернатора Ханты-Мансийского автономного округа – Югры по гребле на обласах</w:t>
      </w:r>
      <w:r>
        <w:rPr>
          <w:rFonts w:cs="Times New Roman" w:ascii="Times New Roman" w:hAnsi="Times New Roman"/>
          <w:sz w:val="26"/>
          <w:szCs w:val="26"/>
        </w:rPr>
        <w:t xml:space="preserve">, 5-7 июля 2013 года, Нефтеюганский район. В концертных программах приняли участие 4 фольклорных коллектива автономного округ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–  </w:t>
      </w:r>
      <w:r>
        <w:rPr>
          <w:rFonts w:cs="Times New Roman" w:ascii="Times New Roman" w:hAnsi="Times New Roman"/>
          <w:bCs/>
          <w:sz w:val="26"/>
          <w:szCs w:val="26"/>
          <w:u w:val="single"/>
        </w:rPr>
        <w:t>День коренных малочисленных народов Севера Ханты-Мансийского автономного округа – Югры «Вороний день»</w:t>
      </w:r>
      <w:r>
        <w:rPr>
          <w:rFonts w:cs="Times New Roman" w:ascii="Times New Roman" w:hAnsi="Times New Roman"/>
          <w:bCs/>
          <w:sz w:val="26"/>
          <w:szCs w:val="26"/>
        </w:rPr>
        <w:t xml:space="preserve"> состоялся 13 апреля на территории Культурно-туристического комплекса «Археопарк» г. Ханты-Мансийс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аздник призван содействовать сохранению, развитию и трансляции традиционной культуры коренных малочисленных народов Севера, повышению и совершенствованию мастерства артистов-исполнителей, популяризации культуры коренных малочисленных народов Севера, развитию в Ханты-Мансийском автономном округе – Югре этнографического туриз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рограмме Праздника представлены театрализованное действо с использованием фольклорных источников в исполнении </w:t>
      </w:r>
      <w:r>
        <w:rPr>
          <w:rFonts w:cs="Times New Roman" w:ascii="Times New Roman" w:hAnsi="Times New Roman"/>
          <w:bCs/>
          <w:sz w:val="26"/>
          <w:szCs w:val="26"/>
        </w:rPr>
        <w:t>Театра обско-угорских народов «Солнце», п</w:t>
      </w:r>
      <w:r>
        <w:rPr>
          <w:rFonts w:cs="Times New Roman" w:ascii="Times New Roman" w:hAnsi="Times New Roman"/>
          <w:sz w:val="26"/>
          <w:szCs w:val="26"/>
        </w:rPr>
        <w:t xml:space="preserve">оздравление новорожденных из числа коренных малочисленных народов, концертная программа фольклорных коллективов и отдельных исполнителей автономного округа, представляющих различные виды и жанры обско-угорской культуры (инструментальный, музыкально-песенный, танцевальный, игровой, обрядовый фольклор, народный эпос и т.д.) в аутентичной и сценических формах, дегустация национальной кухни, выставка-продажа изделий декоративно-прикладного искусства и традиционных промыслов, состязания в национальных видах спорт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цертную программу представили 12 самодеятельных коллективов и исполнителей из Сургутского, Белоярского, Октябрьского районов, городов Ханты-Мансийск и Нижневартовск, общее количество участников 110 человек, количество зрителей 2 900 человек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нформация о проведении Праздника «Вороний день» с февраля 2013 года была размещена на официальных сайтах Министерства культуры РФ, Финно-угорского культурного центра РФ, Правительства автономного округа, Департамента культуры автономного округа, в выпусках </w:t>
      </w:r>
      <w:r>
        <w:rPr>
          <w:rFonts w:cs="Times New Roman" w:ascii="Times New Roman" w:hAnsi="Times New Roman"/>
          <w:bCs/>
          <w:sz w:val="26"/>
          <w:szCs w:val="26"/>
        </w:rPr>
        <w:t>Окружной общественно-политическая газеты «Новости Югры», Газеты «Аргументы и факты – Югра,</w:t>
      </w:r>
      <w:r>
        <w:rPr>
          <w:rFonts w:cs="Times New Roman" w:ascii="Times New Roman" w:hAnsi="Times New Roman"/>
          <w:sz w:val="26"/>
          <w:szCs w:val="26"/>
        </w:rPr>
        <w:t xml:space="preserve"> организована рекламная кампания на телеканалах  «Югра», «Югория», «Россия-2», радиостанциях.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В части реализации мероприятий по обучению фольклору, ремеслам, традиционным промыслам и передачи навыков мастерства коренных малочисленных народов Департаментом культуры автономного округа обеспечено участие Центра народных художественных промыслов Югры в VIII Международной выставке достижений традиционных отраслей хозяйства коренных малочисленных народов Севера, Сибири и Дальнего Востока РФ «Сокровища Севера – 2013» (исполнение </w:t>
      </w:r>
      <w:r>
        <w:rPr>
          <w:rFonts w:cs="Times New Roman" w:ascii="Times New Roman" w:hAnsi="Times New Roman"/>
          <w:b/>
          <w:sz w:val="26"/>
          <w:szCs w:val="26"/>
        </w:rPr>
        <w:t>540,0 тыс</w:t>
      </w:r>
      <w:r>
        <w:rPr>
          <w:rFonts w:cs="Times New Roman" w:ascii="Times New Roman" w:hAnsi="Times New Roman"/>
          <w:sz w:val="26"/>
          <w:szCs w:val="26"/>
        </w:rPr>
        <w:t xml:space="preserve"> рублей – </w:t>
      </w:r>
      <w:r>
        <w:rPr>
          <w:rFonts w:cs="Times New Roman" w:ascii="Times New Roman" w:hAnsi="Times New Roman"/>
          <w:b/>
          <w:sz w:val="26"/>
          <w:szCs w:val="26"/>
        </w:rPr>
        <w:t>100%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Ханты-Мансийский автономный округ – Югра представил экспозиционно-выставочный проект «Народные художественные промыслы Югры». Экспозиция автономного округа отражала локальные особенности коренных малочисленных народов Севера, ханты и манси, живущих на реках и озерах Югр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кспозиция представлена следующими разделам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Cs/>
          <w:sz w:val="26"/>
          <w:szCs w:val="26"/>
        </w:rPr>
        <w:t>«Береста северных народов»</w:t>
      </w:r>
      <w:r>
        <w:rPr>
          <w:rFonts w:cs="Times New Roman" w:ascii="Times New Roman" w:hAnsi="Times New Roman"/>
          <w:sz w:val="26"/>
          <w:szCs w:val="26"/>
        </w:rPr>
        <w:t>: традиционные изделия из бересты с ярко выраженными локальными особенностями ваховских ханты (восточная группа): скобление по темной берест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</w:rPr>
        <w:t>«Резьба по дереву: день вчерашний, сегодняшний, завтрашний»:</w:t>
      </w:r>
      <w:r>
        <w:rPr>
          <w:rFonts w:cs="Times New Roman" w:ascii="Times New Roman" w:hAnsi="Times New Roman"/>
          <w:sz w:val="26"/>
          <w:szCs w:val="26"/>
        </w:rPr>
        <w:t xml:space="preserve"> традиционная посуда и предметы быта от бронзового до XXI века, древние и современные технологии резьбы и готовые экспонат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</w:t>
      </w:r>
      <w:r>
        <w:rPr>
          <w:rFonts w:cs="Times New Roman" w:ascii="Times New Roman" w:hAnsi="Times New Roman"/>
          <w:bCs/>
          <w:sz w:val="26"/>
          <w:szCs w:val="26"/>
        </w:rPr>
        <w:t>«Традиционное вязание»</w:t>
      </w:r>
      <w:r>
        <w:rPr>
          <w:rFonts w:cs="Times New Roman" w:ascii="Times New Roman" w:hAnsi="Times New Roman"/>
          <w:sz w:val="26"/>
          <w:szCs w:val="26"/>
        </w:rPr>
        <w:t>: традиционные вязаные чулки обских угров: изделия, выполненные по материалам этнографов и исследователей конца XIXв., музейных коллекций автономного округа, Санкт-Петербурга, Финлянд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«</w:t>
      </w:r>
      <w:r>
        <w:rPr>
          <w:rFonts w:cs="Times New Roman" w:ascii="Times New Roman" w:hAnsi="Times New Roman"/>
          <w:bCs/>
          <w:sz w:val="26"/>
          <w:szCs w:val="26"/>
        </w:rPr>
        <w:t>Традиционные рукавицы и обувь северных ханты»:</w:t>
      </w:r>
      <w:r>
        <w:rPr>
          <w:rFonts w:cs="Times New Roman" w:ascii="Times New Roman" w:hAnsi="Times New Roman"/>
          <w:sz w:val="26"/>
          <w:szCs w:val="26"/>
        </w:rPr>
        <w:t xml:space="preserve"> расшитые бисером, восстановленные по музейным коллекциям г. Тобольска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5.  «Женские украшения конца XIX в»: </w:t>
      </w:r>
      <w:r>
        <w:rPr>
          <w:rFonts w:cs="Times New Roman" w:ascii="Times New Roman" w:hAnsi="Times New Roman"/>
          <w:sz w:val="26"/>
          <w:szCs w:val="26"/>
        </w:rPr>
        <w:t>коллекцию восстановленных украшений (металлические нашивки, подвески) по архивным материалам и музейным коллекциям г. Тобольс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</w:t>
      </w:r>
      <w:r>
        <w:rPr>
          <w:rFonts w:cs="Times New Roman" w:ascii="Times New Roman" w:hAnsi="Times New Roman"/>
          <w:bCs/>
          <w:sz w:val="26"/>
          <w:szCs w:val="26"/>
        </w:rPr>
        <w:t>«Вышитая одежда обских угров»</w:t>
      </w:r>
      <w:r>
        <w:rPr>
          <w:rFonts w:cs="Times New Roman" w:ascii="Times New Roman" w:hAnsi="Times New Roman"/>
          <w:sz w:val="26"/>
          <w:szCs w:val="26"/>
        </w:rPr>
        <w:t xml:space="preserve">: восстановленные комплексы вышитой одежды южных ханты и восточных манси кон. XVIII - нач. XX вв.:  платок манси, восстановленный по альбому Т. Вахтер,  татарская косынка (кунсткамера, Санкт-Петербург), рукавиц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ованы и проведены мастер-классы по древним технологиям гончарства, по изготовлению традиционной посуды из бересты, по вышивке руба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итогам выставки субъекты сферы народных художественных промыслов  Югры получили 37 награ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 На организацию работ по выявлению, проектированию и составлению учетной документации охранных зон, культовых мест и святилищ коренных малочисленных народов предусмотрены в 2013 году бюджетные ассигнования в размере </w:t>
      </w:r>
      <w:r>
        <w:rPr>
          <w:rFonts w:cs="Times New Roman" w:ascii="Times New Roman" w:hAnsi="Times New Roman"/>
          <w:b/>
          <w:sz w:val="26"/>
          <w:szCs w:val="26"/>
        </w:rPr>
        <w:t>700,0 тыс. рублей</w:t>
      </w:r>
      <w:r>
        <w:rPr>
          <w:rFonts w:cs="Times New Roman" w:ascii="Times New Roman" w:hAnsi="Times New Roman"/>
          <w:sz w:val="26"/>
          <w:szCs w:val="26"/>
        </w:rPr>
        <w:t xml:space="preserve">, фактическое исполнение – </w:t>
      </w:r>
      <w:r>
        <w:rPr>
          <w:rFonts w:cs="Times New Roman" w:ascii="Times New Roman" w:hAnsi="Times New Roman"/>
          <w:b/>
          <w:sz w:val="26"/>
          <w:szCs w:val="26"/>
        </w:rPr>
        <w:t>692,9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ыс. рублей</w:t>
      </w:r>
      <w:r>
        <w:rPr>
          <w:rFonts w:cs="Times New Roman" w:ascii="Times New Roman" w:hAnsi="Times New Roman"/>
          <w:sz w:val="26"/>
          <w:szCs w:val="26"/>
        </w:rPr>
        <w:t xml:space="preserve"> или 99% от объема финансир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реализации мероприятия в отчетном периоде, с целью обеспечения сохранности объектов культурного наследия в их естественной природной и исторической среде, подготовлен 1 проект научно-проектной документации для обоснования достопримечательного места «Соровские озера», расположенного в Нефтеюганском районе Ханты-Мансийского автономного округа – Югры.  Проведена государственная историко-культурная экспертиза документов, обосновывающих включение проектируемого достопримечательного места «Соровские озера» в единый государственный реестр объектов культурного наследия (памятников истории и культуры) народов Российской Федерации. По результатам проведенной экспертизы представлен акт с положительным заключением о соответствии, представленных на экспертизу документов требованиям действующего законодательства об объектах культурного наследия и обоснованности принятия решения о включении достопримечательного места «Соровские озёра» в единый государственный реестр объектов культурного наследия (памятников истории и культуры) народов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) В целях сохранения, развития и популяризации национальных видов спорта в Нефтеюганском районе проведены соревнования открытого Кубка Губернатора Ханты-Мансийского автономного округа - Югры по гребле на обласах. В соревнованиях приняли участие 150 спортсменов (60 женщин и 80 мужчин) 18 команд из 14 муниципальных образований автономного округа: Берёзовского, Белоярского, Кондинского, Нефтеюганского, Нижневартовского,  Октябрьского, Сургутского, Ханты-Мансийского районов, гг. Сургут, Урай, Когалым, Нефтеюганск, Нижневартовск, Ханты-Мансийск и команда "Кедр" из Тюменской области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равнении с 2012 годом увеличилось с 12 до 14 (16,7%) количество муниципальных образований автономного округа, представивших свои команды, и увеличилось количество участвующих спортсменов со 137 до 150 (9,5%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По итогам конкурса в июле 2013 года Премия им. И.Н. Шесталова за вклад в развитие традиционных видов деятельности, культуры коренных малочисленных народов Севера присуждена (исполнение 98,7 % или 375,0 тыс рублей к плану 380,0 тыс рублей)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2 физическим лицам (Динисламова С.С., Ханты-Мансийск, Шабаршина Н.В., Белоярский район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вторскому коллективу народного детского фольклорного ансамбля «Оленьими тропами» (Березовский райо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ение расходных обязательств по</w:t>
      </w:r>
      <w:r>
        <w:rPr>
          <w:rFonts w:cs="Times New Roman" w:ascii="Times New Roman" w:hAnsi="Times New Roman"/>
          <w:b/>
          <w:sz w:val="26"/>
          <w:szCs w:val="26"/>
        </w:rPr>
        <w:t xml:space="preserve"> задаче 5 «Формирование туристского продукта этнографической направленности»  </w:t>
      </w:r>
      <w:r>
        <w:rPr>
          <w:rFonts w:cs="Times New Roman" w:ascii="Times New Roman" w:hAnsi="Times New Roman"/>
          <w:sz w:val="26"/>
          <w:szCs w:val="26"/>
        </w:rPr>
        <w:t xml:space="preserve">составило </w:t>
      </w:r>
      <w:r>
        <w:rPr>
          <w:rFonts w:cs="Times New Roman" w:ascii="Times New Roman" w:hAnsi="Times New Roman"/>
          <w:b/>
          <w:sz w:val="26"/>
          <w:szCs w:val="26"/>
        </w:rPr>
        <w:t>92,8%</w:t>
      </w:r>
      <w:r>
        <w:rPr>
          <w:rFonts w:cs="Times New Roman" w:ascii="Times New Roman" w:hAnsi="Times New Roman"/>
          <w:sz w:val="26"/>
          <w:szCs w:val="26"/>
        </w:rPr>
        <w:t xml:space="preserve"> или </w:t>
      </w:r>
      <w:r>
        <w:rPr>
          <w:rFonts w:cs="Times New Roman" w:ascii="Times New Roman" w:hAnsi="Times New Roman"/>
          <w:b/>
          <w:sz w:val="26"/>
          <w:szCs w:val="26"/>
        </w:rPr>
        <w:t>3 389,0 тыс</w:t>
      </w:r>
      <w:r>
        <w:rPr>
          <w:rFonts w:cs="Times New Roman" w:ascii="Times New Roman" w:hAnsi="Times New Roman"/>
          <w:sz w:val="26"/>
          <w:szCs w:val="26"/>
        </w:rPr>
        <w:t xml:space="preserve"> рублей к плану </w:t>
      </w:r>
      <w:r>
        <w:rPr>
          <w:rFonts w:cs="Times New Roman" w:ascii="Times New Roman" w:hAnsi="Times New Roman"/>
          <w:b/>
          <w:sz w:val="26"/>
          <w:szCs w:val="26"/>
        </w:rPr>
        <w:t>3 650,0 тыс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С </w:t>
      </w:r>
      <w:r>
        <w:rPr>
          <w:rFonts w:cs="Times New Roman" w:ascii="Times New Roman" w:hAnsi="Times New Roman"/>
          <w:sz w:val="26"/>
          <w:szCs w:val="26"/>
        </w:rPr>
        <w:t xml:space="preserve"> целью информирования жителей и гостей автономного округа о видах и формах отдыха в 2013 году было выпущено </w:t>
      </w:r>
      <w:r>
        <w:rPr>
          <w:rFonts w:cs="Times New Roman" w:ascii="Times New Roman" w:hAnsi="Times New Roman"/>
          <w:b/>
          <w:sz w:val="26"/>
          <w:szCs w:val="26"/>
        </w:rPr>
        <w:t>более 10 000 экземпляров</w:t>
      </w:r>
      <w:r>
        <w:rPr>
          <w:rFonts w:cs="Times New Roman" w:ascii="Times New Roman" w:hAnsi="Times New Roman"/>
          <w:sz w:val="26"/>
          <w:szCs w:val="26"/>
        </w:rPr>
        <w:t xml:space="preserve"> печатной продукции (туристский путеводитель «Увидеть Югру – влюбиться в Россию!», иллюстрированный каталог средств размещения автономного округа «Гостеприимство по-угорски», буклеты «Звездные меридианы Югры», «Охота и рыбалка на Оби», «Добро пожаловать в Югру», карманные календари, лифлеты «Календарь событий в Югре» и «Югра в твоем сердце навсегда!»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летней кампании «Проведите лето в Югре» издан каталог туристских этнографических программ «Лето с морошкой» в количестве </w:t>
      </w:r>
      <w:r>
        <w:rPr>
          <w:rFonts w:cs="Times New Roman" w:ascii="Times New Roman" w:hAnsi="Times New Roman"/>
          <w:b/>
          <w:sz w:val="26"/>
          <w:szCs w:val="26"/>
        </w:rPr>
        <w:t>1000</w:t>
      </w:r>
      <w:r>
        <w:rPr>
          <w:rFonts w:cs="Times New Roman" w:ascii="Times New Roman" w:hAnsi="Times New Roman"/>
          <w:sz w:val="26"/>
          <w:szCs w:val="26"/>
        </w:rPr>
        <w:t xml:space="preserve"> штук. В каталоге представлено более 260 программ предлагаемых предприятиями туриндустрии и муниципальными учреждениями Югры, из них: 80 экскурсионных программ, 75 для детского и семейного отдыха, 50 культурно-познавательных и более 60 программ этнографической и экологической направлен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декабре/январе в городе Ханты-Мансийске и Ханты-Мансийском районе проходил «Фестиваль новогодних традиций», мероприятия которого направлены на восстановление национальных культурно-исторических традиций, посвященных празднованию Нового 2014 года. С целью информирования жителей и гостей Югры о мероприятиях, запланированных в рамках данного фестиваля, была выпущена информационная продукция  в количестве </w:t>
      </w:r>
      <w:r>
        <w:rPr>
          <w:rFonts w:cs="Times New Roman" w:ascii="Times New Roman" w:hAnsi="Times New Roman"/>
          <w:b/>
          <w:sz w:val="26"/>
          <w:szCs w:val="26"/>
        </w:rPr>
        <w:t>более 15 000 экземпляров</w:t>
      </w:r>
      <w:r>
        <w:rPr>
          <w:rFonts w:cs="Times New Roman" w:ascii="Times New Roman" w:hAnsi="Times New Roman"/>
          <w:sz w:val="26"/>
          <w:szCs w:val="26"/>
        </w:rPr>
        <w:t xml:space="preserve"> (буклеты туристских этнографических программ и туров, карты этнографических туристских объектов «Фестиваля новогодних традиций», новогодние открытки, USB-флешки, газета «Новогодняя Югра» путеводители «Югра», сувениры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роме того, с целью презентации автономного округа на международных и российских мероприятиях приобретены национальные сувениры с этнографическими элементами на сумму </w:t>
      </w:r>
      <w:r>
        <w:rPr>
          <w:rFonts w:cs="Times New Roman" w:ascii="Times New Roman" w:hAnsi="Times New Roman"/>
          <w:b/>
          <w:sz w:val="26"/>
          <w:szCs w:val="26"/>
        </w:rPr>
        <w:t>50,0 тыс. рублей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ение расходных обязательств составило  </w:t>
      </w:r>
      <w:r>
        <w:rPr>
          <w:rFonts w:cs="Times New Roman" w:ascii="Times New Roman" w:hAnsi="Times New Roman"/>
          <w:b/>
          <w:sz w:val="26"/>
          <w:szCs w:val="26"/>
        </w:rPr>
        <w:t>2 190,0 тыс. рублей</w:t>
      </w:r>
      <w:r>
        <w:rPr>
          <w:rFonts w:cs="Times New Roman" w:ascii="Times New Roman" w:hAnsi="Times New Roman"/>
          <w:sz w:val="26"/>
          <w:szCs w:val="26"/>
        </w:rPr>
        <w:t xml:space="preserve">, что составляет </w:t>
      </w:r>
      <w:r>
        <w:rPr>
          <w:rFonts w:cs="Times New Roman" w:ascii="Times New Roman" w:hAnsi="Times New Roman"/>
          <w:b/>
          <w:sz w:val="26"/>
          <w:szCs w:val="26"/>
        </w:rPr>
        <w:t>89,4%</w:t>
      </w:r>
      <w:r>
        <w:rPr>
          <w:rFonts w:cs="Times New Roman" w:ascii="Times New Roman" w:hAnsi="Times New Roman"/>
          <w:sz w:val="26"/>
          <w:szCs w:val="26"/>
        </w:rPr>
        <w:t xml:space="preserve"> к запланированному объему финансирования </w:t>
      </w:r>
      <w:r>
        <w:rPr>
          <w:rFonts w:cs="Times New Roman" w:ascii="Times New Roman" w:hAnsi="Times New Roman"/>
          <w:b/>
          <w:sz w:val="26"/>
          <w:szCs w:val="26"/>
        </w:rPr>
        <w:t>2 450,0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кже в целях реализации данной задачи организованы и проведены этнографические поездки для туроператоров и туристских средств массовой информации (исполнение составило </w:t>
      </w:r>
      <w:r>
        <w:rPr>
          <w:rFonts w:cs="Times New Roman" w:ascii="Times New Roman" w:hAnsi="Times New Roman"/>
          <w:b/>
          <w:sz w:val="26"/>
          <w:szCs w:val="26"/>
        </w:rPr>
        <w:t>1 199,0 тыс. рублей</w:t>
      </w:r>
      <w:r>
        <w:rPr>
          <w:rFonts w:cs="Times New Roman" w:ascii="Times New Roman" w:hAnsi="Times New Roman"/>
          <w:sz w:val="26"/>
          <w:szCs w:val="26"/>
        </w:rPr>
        <w:t xml:space="preserve">, илт 99,9% к запланированному объему финансирования </w:t>
      </w:r>
      <w:r>
        <w:rPr>
          <w:rFonts w:cs="Times New Roman" w:ascii="Times New Roman" w:hAnsi="Times New Roman"/>
          <w:b/>
          <w:sz w:val="26"/>
          <w:szCs w:val="26"/>
        </w:rPr>
        <w:t>1 200,0 тыс. рублей)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знакомительная поездка для туроператоров и представителей специализированных туристских средств массовой информации «Рыбалка по-Угорски», г. Ханты-Мансийск, г. Белоярский, Белоярский рай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соглашениями между Департаментом природных ресурсов и несырьевого сектора экономики автономного округа и специализированными средствами массовой информации по итогам ознакомительных поездок размещены информационные материалы: на информационном агентстве «РИА Новости», в газете «Московский комсомолец», издании международной информационной группы «Интерфакс-Туризм», интернет-издании «Рекреационные ресурсы», журнале «Рыбалка на Руси», на телеканале «Охота и рыбалка», в журналах «Дискавери», «Эксперт-Урал», интернет-издании по туризму, отдыху и путешествиям «Рекреационные Ресурсы» (www.2R.ru). Продюсерской компанией «ЮТВ групп» выпущены 3 телепередач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знакомительная поездка для туроператоров и представителей специализированных туристских средств массовой информации «Увидеть Югру – влюбиться в Россию», Ханты-Мансийск, Сургут, Сургутский райо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ентябре в Сургуте были подведены итоги IV Российско-Китайского Туристического Конгресса, посвященного итогам сотрудничества России и Китая в рамках перекрестных годов туризма. В нем приняли участие более 80 представителей ведущих агентств округа и 10 представителей югорских СМ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Года китайского туризма в России окружные туроператоры представители китайским гостям ознакомительную программу «Увидеть Югру – влюбиться в Россию». Программа позволила ее участникам познакомиться с самобытной культурой коренных малочисленных народов Севера, укладом жизни и  этническим фольклором. Перспектива необычного для китайских  граждан направления уже заинтересовала зарубежных колле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Югры важным итогом проведения данного мероприятия стало  появление на окружном туристском рынке федерального туроператора «Южный Крест Трэвел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ом реализация целевой программы социально-экономического развития коренных малочисленных народов Севера в 2013 году позволила достичь следующих основных результатов: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ить меры поддержки 2 147 человек из числа коренных малочисленных народов Севера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ить меры поддержки 33 организациям, осуществляющим традиционное хозяйствование коренных малочисленных народов Севера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личить на 21% в сравнении с 2012 годом количество лабораторно-диагностических исследований в сфере оленеводства (численность поголовья северных оленей составила 40 068 голов, увеличение составило 14,2% по сравнению с отчетным периодом 2012 года-35 074 голов)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величить на 2,2% количество организаций, осуществляющих традиционную хозяйственную деятельность коренных малочисленных народов Севера, в сравнении с 2012 годом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величить 22% количество семей, ведущих традиционное хозяйствование коренных малочисленных народов в сравнении с 2012 годом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тавить Ханты-Мансийский автономный округ-Югру на 5 мероприятиях межрегионального уровня, на 2 мероприятиях общероссийского  уровня, на 5 мероприятиях международного уровня;</w:t>
      </w:r>
    </w:p>
    <w:p>
      <w:pPr>
        <w:pStyle w:val="Style21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сти на территории автономного округа 12 мероприятий окружного значения в сфере развития территорий традиционного природопользования, этнографического туризма, традиционной культуры, национальных видов спор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полнение основных показателей  Программы в 2013 году представлено в приложении 6 к настоящей информ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 к информации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/>
        <w:t>Исполнение Программы в разрезе исполнителей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637"/>
        <w:gridCol w:w="1197"/>
        <w:gridCol w:w="1107"/>
        <w:gridCol w:w="84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заказчик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 рубле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 рубле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природных ресурсов и несырьевого сектора экономики автономного округ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2 404,3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 123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 404,3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123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ая служба автономн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773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773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21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21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 552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 552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и  молодежной политики автономного округ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 858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 814,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087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042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 771,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 771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социального развития автономного округ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9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429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95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429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2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культуры автономного округ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4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4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4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94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щественных связей автономного округ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4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физической культуры и спорта автономного округ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ба государственной охраны объектов культурного наследия автономного округа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2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 582,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 219,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4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А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322,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887,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 259,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 331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1,5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 к информац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сполнение основных программных мероприятий целевой программы Ханты-Мансийского автономного округа - Югр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о-экономическое развитие коренных малочисленных народов Севера Ханты-Мансийского автономного округа – Югры» в 2011 - 2013 годах и на период до 2015 года» в 2013 году</w:t>
      </w:r>
    </w:p>
    <w:tbl>
      <w:tblPr>
        <w:tblW w:w="156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160"/>
        <w:gridCol w:w="1878"/>
        <w:gridCol w:w="1756"/>
        <w:gridCol w:w="1185"/>
        <w:gridCol w:w="1134"/>
        <w:gridCol w:w="992"/>
        <w:gridCol w:w="4685"/>
      </w:tblGrid>
      <w:tr>
        <w:trPr>
          <w:trHeight w:val="49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заказчик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й объем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реализации мероприятия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 Це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ойчивое социально-экономическое развитие  коренных малочисленных народов Севера автономного округа на основе  комплексного развития традиционной хозяйственной деятельности, сохранения и защиты их исконной среды обитания, традиционного образа жизни</w:t>
            </w:r>
          </w:p>
        </w:tc>
      </w:tr>
      <w:tr>
        <w:trPr>
          <w:trHeight w:val="240" w:hRule="atLeast"/>
          <w:cantSplit w:val="true"/>
        </w:trPr>
        <w:tc>
          <w:tcPr>
            <w:tcW w:w="15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Совершенствование нормативно-правовой базы в области  социально-экономического и культурного развития коренных малочисленных народов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ов</w:t>
              <w:br/>
              <w:t xml:space="preserve">нормативных  правовых актов в области социально- </w:t>
              <w:br/>
              <w:t xml:space="preserve">экономического и   </w:t>
              <w:br/>
              <w:t xml:space="preserve">культурного  развития коренных  малочисленных      </w:t>
              <w:br/>
              <w:t xml:space="preserve">народов           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природных      </w:t>
              <w:br/>
              <w:t xml:space="preserve">ресурсов и     </w:t>
              <w:br/>
              <w:t xml:space="preserve">несырьевого    </w:t>
              <w:br/>
              <w:t xml:space="preserve">сектора        </w:t>
              <w:br/>
              <w:t xml:space="preserve">экономики      </w:t>
              <w:br/>
              <w:t xml:space="preserve">автономного    </w:t>
              <w:br/>
              <w:t xml:space="preserve">округа   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 13 нормативных правовых актов регионального значения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разделу</w:t>
              <w:br/>
              <w:t xml:space="preserve">1                 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. Сохранение и развитие территорий традиционного природопользования  коренных малочисленных народов Севера и видов традиционной хозяйственной деятельности в Ханты-Мансийском автономном округ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гре   </w:t>
            </w:r>
          </w:p>
        </w:tc>
      </w:tr>
      <w:tr>
        <w:trPr>
          <w:trHeight w:val="1691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государственной    поддержки  юридических и физических лиц из  числа коренных   малочисленных народов Севера, осуществляющих     </w:t>
              <w:br/>
              <w:t xml:space="preserve">традиционную     хозяйственную деятельность, на обустройство  земельных участков территорий         </w:t>
              <w:br/>
              <w:t>традиционного природопользования,</w:t>
              <w:br/>
              <w:t xml:space="preserve">территорий(акваторий),       </w:t>
              <w:br/>
              <w:t>предназначенных для</w:t>
              <w:br/>
              <w:t xml:space="preserve">пользования объектами животного мира, водными биологическими ресурсами, на  приобретение  материально-технических        </w:t>
              <w:br/>
              <w:t xml:space="preserve">средств, на приобретение       </w:t>
              <w:br/>
              <w:t xml:space="preserve">северных оленей   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природных      </w:t>
              <w:br/>
              <w:t xml:space="preserve">ресурсов и     </w:t>
              <w:br/>
              <w:t xml:space="preserve">несырьевого    </w:t>
              <w:br/>
              <w:t xml:space="preserve">сектора        </w:t>
              <w:br/>
              <w:t xml:space="preserve">экономики      </w:t>
              <w:br/>
              <w:t xml:space="preserve">автономного    </w:t>
              <w:br/>
              <w:t xml:space="preserve">округа   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енсирована стоимость приобретенных МТС 23 физическим лицам. Выделены субсидии на обустройство ТТП 1 физ и 1 юр лицу.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2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 2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%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ирована стоимость приобретенных МТС 112 физ лицам из числа КМНС, предоставлены субсидии на обсутройство ТТП 14 физ лицам, компенсирована стоимость приобретения 51 головы оленей 6 оленеводам</w:t>
            </w:r>
          </w:p>
        </w:tc>
      </w:tr>
      <w:tr>
        <w:trPr>
          <w:trHeight w:val="267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4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 2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%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субсидий организациям по отчетам о заготовленной продукции (охотпромысла и дикорастущих и лекарственно-технического сырья), предоставленным в 2012 году   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природных      </w:t>
              <w:br/>
              <w:t xml:space="preserve">ресурсов и     </w:t>
              <w:br/>
              <w:t xml:space="preserve">несырьевого    </w:t>
              <w:br/>
              <w:t xml:space="preserve">сектора        </w:t>
              <w:br/>
              <w:t xml:space="preserve">экономики      </w:t>
              <w:br/>
              <w:t xml:space="preserve">автономного    </w:t>
              <w:br/>
              <w:t xml:space="preserve">округа   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62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8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ы субсидии по отчетам о заготовленной продукции 2012 года 22 организациям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62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 8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рование     </w:t>
              <w:br/>
              <w:t xml:space="preserve">продукции          </w:t>
              <w:br/>
              <w:t xml:space="preserve">традиционной       </w:t>
              <w:br/>
              <w:t xml:space="preserve">хозяйственной      </w:t>
              <w:br/>
              <w:t>деятельности  (пушнина,  мясо диких    животных, боровой  дичи)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%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ы меры поддержки 15 организациям, осуществляющим заготовку продукции традиционной хозяйственной деятельности (пушнина, мясо диких животных, боровой дичи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%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. 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       </w:t>
              <w:br/>
              <w:t xml:space="preserve">изделий, продукции </w:t>
              <w:br/>
              <w:t xml:space="preserve">организаций,       </w:t>
              <w:br/>
              <w:t xml:space="preserve">осуществляющих     </w:t>
              <w:br/>
              <w:t xml:space="preserve">традиционную       </w:t>
              <w:br/>
              <w:t xml:space="preserve">хозяйственную      </w:t>
              <w:br/>
              <w:t xml:space="preserve">деятельность      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природных      </w:t>
              <w:br/>
              <w:t xml:space="preserve">ресурсов и     </w:t>
              <w:br/>
              <w:t xml:space="preserve">несырьевого    </w:t>
              <w:br/>
              <w:t xml:space="preserve">сектора        </w:t>
              <w:br/>
              <w:t xml:space="preserve">экономики      </w:t>
              <w:br/>
              <w:t xml:space="preserve">автономного    </w:t>
              <w:br/>
              <w:t xml:space="preserve">округа   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ыставке приняли участие 6 организаций автономного округа, осуществляющих традиционное хозяйствование. В конкурсе «Лучшая региональная экспозиция» стенд Ханты-Мансийского автономного округа – Югры признан лучшим и получил 1 место.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  грантов для  реализации проектов</w:t>
              <w:br/>
              <w:t xml:space="preserve">и программ, способствующих     </w:t>
              <w:br/>
              <w:t xml:space="preserve">развитию   традиционной       </w:t>
              <w:br/>
              <w:t xml:space="preserve">хозяйственной      </w:t>
              <w:br/>
              <w:t xml:space="preserve">деятельности,      </w:t>
              <w:br/>
              <w:t xml:space="preserve">этнографического   </w:t>
              <w:br/>
              <w:t xml:space="preserve">туризма           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природных      </w:t>
              <w:br/>
              <w:t xml:space="preserve">ресурсов и     </w:t>
              <w:br/>
              <w:t xml:space="preserve">несырьевого    </w:t>
              <w:br/>
              <w:t xml:space="preserve">сектора        </w:t>
              <w:br/>
              <w:t xml:space="preserve">экономики      </w:t>
              <w:br/>
              <w:t xml:space="preserve">автономного    </w:t>
              <w:br/>
              <w:t xml:space="preserve">округа   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 конкурс проектов на получение грантов. Поступило 36 заявок, из 12 муниципальных образований автономного округа. Победителями признаны 6 проектов.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5. 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государственной  поддержки на  выплату единовременной     </w:t>
              <w:br/>
              <w:t xml:space="preserve">финансовой помощи  </w:t>
              <w:br/>
              <w:t xml:space="preserve">молодым  специалистам из  числа коренных     </w:t>
              <w:br/>
              <w:t xml:space="preserve">малочисленных  народов Севера, выезжающим на      </w:t>
              <w:br/>
              <w:t xml:space="preserve">работу в места традиционного      </w:t>
              <w:br/>
              <w:t xml:space="preserve">проживания и традиционной       </w:t>
              <w:br/>
              <w:t xml:space="preserve">хозяйственной деятельности, на  обустройство быта 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е  </w:t>
              <w:br/>
              <w:t xml:space="preserve">образования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а финансовая помощь на обустройство быта  38 молодым специалистам Белоярского (13), Березовского (19), Кондинского (2), Ханты-Мансийского (1), Нижневартовского (2), Нефтеюганского (1) районов.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. 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ение         </w:t>
              <w:br/>
              <w:t xml:space="preserve">строительства      </w:t>
              <w:br/>
              <w:t xml:space="preserve">пункта приема,     </w:t>
              <w:br/>
              <w:t xml:space="preserve">хранения и         </w:t>
              <w:br/>
              <w:t xml:space="preserve">переработки        </w:t>
              <w:br/>
              <w:t xml:space="preserve">дикоросов в городе     </w:t>
              <w:br/>
              <w:t xml:space="preserve">Ханты-Мансийске   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строительства, </w:t>
              <w:br/>
              <w:t xml:space="preserve">энергетики и   </w:t>
              <w:br/>
              <w:t xml:space="preserve">жилищно-       </w:t>
              <w:br/>
              <w:t xml:space="preserve">коммунального  </w:t>
              <w:br/>
              <w:t xml:space="preserve">комплекса      </w:t>
              <w:br/>
              <w:t xml:space="preserve">автономного    </w:t>
              <w:br/>
              <w:t xml:space="preserve">округа   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7.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ини-завода по переработке рыбы в городском поселении Белоярский, Белоярский район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строительства, </w:t>
              <w:br/>
              <w:t xml:space="preserve">энергетики и   </w:t>
              <w:br/>
              <w:t xml:space="preserve">жилищно-       </w:t>
              <w:br/>
              <w:t xml:space="preserve">коммунального  </w:t>
              <w:br/>
              <w:t xml:space="preserve">комплекса      </w:t>
              <w:br/>
              <w:t xml:space="preserve">автономного    </w:t>
              <w:br/>
              <w:t>округ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8. 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       </w:t>
              <w:br/>
              <w:t xml:space="preserve">проведения         </w:t>
              <w:br/>
              <w:t xml:space="preserve">ветеринарных       </w:t>
              <w:br/>
              <w:t xml:space="preserve">мероприятий в      </w:t>
              <w:br/>
              <w:t xml:space="preserve">хозяйствах         </w:t>
              <w:br/>
              <w:t xml:space="preserve">оленеводов        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теринарная   </w:t>
              <w:br/>
              <w:t xml:space="preserve">служба         </w:t>
              <w:br/>
              <w:t xml:space="preserve">автономного    </w:t>
              <w:br/>
              <w:t xml:space="preserve">округа   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7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77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еринарно-профилактические  мероприятия проведены  в более 30 общин, 500 частных хозяйств коренных малочисленных народов Севера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52,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52,4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      </w:t>
              <w:br/>
              <w:t xml:space="preserve">подготовки,        </w:t>
              <w:br/>
              <w:t xml:space="preserve">переподготовки,    </w:t>
              <w:br/>
              <w:t xml:space="preserve">повышения          </w:t>
              <w:br/>
              <w:t xml:space="preserve">квалификации лиц из числа коренных малочисленных народов Севера      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образования и  </w:t>
              <w:br/>
              <w:t xml:space="preserve">молодежной     </w:t>
              <w:br/>
              <w:t xml:space="preserve">политики       </w:t>
              <w:br/>
              <w:t xml:space="preserve">автономного    </w:t>
              <w:br/>
              <w:t xml:space="preserve">округа   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0.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,  провед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учас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ференция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вещаниях,  форум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выставк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фере социально-экономического развития коренных малочисленных народов Севера,      </w:t>
              <w:br/>
              <w:t xml:space="preserve">этнографического туризма           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природных      </w:t>
              <w:br/>
              <w:t xml:space="preserve">ресурсов и     </w:t>
              <w:br/>
              <w:t xml:space="preserve">несырьевого    </w:t>
              <w:br/>
              <w:t xml:space="preserve">сектора        </w:t>
              <w:br/>
              <w:t xml:space="preserve">экономики      </w:t>
              <w:br/>
              <w:t xml:space="preserve">автономного    </w:t>
              <w:br/>
              <w:t xml:space="preserve">округа  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4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%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округа проведены 6 мероприятий в области  развития этнографического туризма, 1 конференция по проблемам КМНС</w:t>
            </w:r>
          </w:p>
        </w:tc>
      </w:tr>
      <w:tr>
        <w:trPr>
          <w:trHeight w:val="354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 4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%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.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9" w:right="-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альное зонирование территорий традиционного природопользования Ханты-Мансийского автономного округ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гры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природных      </w:t>
              <w:br/>
              <w:t xml:space="preserve">ресурсов и     </w:t>
              <w:br/>
              <w:t xml:space="preserve">несырьевого    </w:t>
              <w:br/>
              <w:t xml:space="preserve">сектора        </w:t>
              <w:br/>
              <w:t xml:space="preserve">экономики      </w:t>
              <w:br/>
              <w:t xml:space="preserve">автономного    </w:t>
              <w:br/>
              <w:t xml:space="preserve">округа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.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федеральной субсидии на софинансирование расходных обязательств муниципальных образований по поддержке экономического и социального развития коренных малочисленных народов Севера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ы субсидии из федерального бюджета на софинансирование мероприятий Нефтеюганского Нижневартовского, Ханты-Мансийского районов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разделу</w:t>
              <w:br/>
              <w:t xml:space="preserve">2                 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72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%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84,2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%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88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%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3. Образование, социальная защита и укрепление здоровья коренных  малочисленных народов Севера в Ханты-Мансийском автономном округ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Югре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. 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нсация   расходов на оплату обучения учащимся, </w:t>
              <w:br/>
              <w:t xml:space="preserve">студентам и слушателям         </w:t>
              <w:br/>
              <w:t xml:space="preserve">подготовительных   </w:t>
              <w:br/>
              <w:t xml:space="preserve">отделений в учреждениях высшего и среднего         </w:t>
              <w:br/>
              <w:t xml:space="preserve">профессионального  </w:t>
              <w:br/>
              <w:t xml:space="preserve">образования из  числа коренных малочисленных      </w:t>
              <w:br/>
              <w:t xml:space="preserve">народов Севера, выплата пособий и оказание иных мер  </w:t>
              <w:br/>
              <w:t>поддержки указанным</w:t>
              <w:br/>
              <w:t>категориям граждан,</w:t>
              <w:br/>
              <w:t xml:space="preserve">являющимся малообеспеченными 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образования и  </w:t>
              <w:br/>
              <w:t xml:space="preserve">молодежной     </w:t>
              <w:br/>
              <w:t xml:space="preserve">политики       </w:t>
              <w:br/>
              <w:t xml:space="preserve">автономного    </w:t>
              <w:br/>
              <w:t xml:space="preserve">округа   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1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%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ую поддержку получили  635 студентов, в т.ч. по заочной форме – 100, по очной – 535. Из них компенсацию оплаты обучения получили 179 человек (заочная форма обучения – 100, очная – 79), пособия получили 535 студентов. Завершили обучение и получили пособия 86 студентов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 771,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%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      </w:t>
              <w:br/>
              <w:t xml:space="preserve">оздоровления       </w:t>
              <w:br/>
              <w:t xml:space="preserve">малообеспеченных   </w:t>
              <w:br/>
              <w:t xml:space="preserve">граждан и  работающих         </w:t>
              <w:br/>
              <w:t xml:space="preserve">пенсионеров,       </w:t>
              <w:br/>
              <w:t xml:space="preserve">имеющих почетные   </w:t>
              <w:br/>
              <w:t xml:space="preserve">звания, путем      </w:t>
              <w:br/>
              <w:t xml:space="preserve">приобретения       </w:t>
              <w:br/>
              <w:t xml:space="preserve">путевок в  санатории,         </w:t>
              <w:br/>
              <w:t xml:space="preserve">профилактории и    </w:t>
              <w:br/>
              <w:t xml:space="preserve">иные лечебно-      </w:t>
              <w:br/>
              <w:t xml:space="preserve">оздоровительные    </w:t>
              <w:br/>
              <w:t xml:space="preserve">учреждения  Российской         </w:t>
              <w:br/>
              <w:t xml:space="preserve">Федерации         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социального    </w:t>
              <w:br/>
              <w:t xml:space="preserve">развития       </w:t>
              <w:br/>
              <w:t xml:space="preserve">автономного    </w:t>
              <w:br/>
              <w:t xml:space="preserve">округа   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%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3 году услуги по оздоровлению предоставлены 46 гражданам из числа коренных малочисленных народов Севера. Заявочная потребность граждан удовлетворена на 100%.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%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3. 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          </w:t>
              <w:br/>
              <w:t xml:space="preserve">материальной       </w:t>
              <w:br/>
              <w:t>(финансовой) помощи</w:t>
              <w:br/>
              <w:t xml:space="preserve">малообеспеченным   </w:t>
              <w:br/>
              <w:t xml:space="preserve">гражданам (семьям)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социального    </w:t>
              <w:br/>
              <w:t xml:space="preserve">развития       </w:t>
              <w:br/>
              <w:t xml:space="preserve">автономного    </w:t>
              <w:br/>
              <w:t xml:space="preserve">округа   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%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ая (финансовая) помощь предоставле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ьям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еловека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%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4. 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ствование        </w:t>
              <w:br/>
              <w:t xml:space="preserve">трудовых династий, </w:t>
              <w:br/>
              <w:t xml:space="preserve">старейшин и        </w:t>
              <w:br/>
              <w:t xml:space="preserve">юбиляров          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социального    </w:t>
              <w:br/>
              <w:t xml:space="preserve">развития       </w:t>
              <w:br/>
              <w:t xml:space="preserve">автономного    </w:t>
              <w:br/>
              <w:t xml:space="preserve">округа   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ствование проведено в отношении 415 человек, что составляет 100% от подлежащих чествованию в 2013 году.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разделу</w:t>
              <w:br/>
              <w:t xml:space="preserve">3                 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%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 771,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%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4. Сохранение и развитие традиционной культуры, национальных ремесел и искусства коренных малочисленных народов Севера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товая поддержка</w:t>
              <w:br/>
              <w:t xml:space="preserve">проектов,          </w:t>
              <w:br/>
              <w:t xml:space="preserve">способствующих     </w:t>
              <w:br/>
              <w:t xml:space="preserve">сохранению, развитию,          </w:t>
              <w:br/>
              <w:t xml:space="preserve">популяриз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диционной культуры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льклора, традиций, языка,  национальных    промыслов       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культуры       </w:t>
              <w:br/>
              <w:t xml:space="preserve">автономного    </w:t>
              <w:br/>
              <w:t xml:space="preserve">округа   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ями признаны 21 проект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участие в          </w:t>
              <w:br/>
              <w:t xml:space="preserve">мероприятиях по    </w:t>
              <w:br/>
              <w:t xml:space="preserve">укреплению         </w:t>
              <w:br/>
              <w:t xml:space="preserve">финно-угорских     </w:t>
              <w:br/>
              <w:t xml:space="preserve">связей            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культуры       </w:t>
              <w:br/>
              <w:t xml:space="preserve">автономного    </w:t>
              <w:br/>
              <w:t xml:space="preserve">округа,  Департамент общественных связей автономного округа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овано участие в следующих мероприятиях: VII Съезд КМНССиДВ РФ, V съезд ФУН РФ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региональный фестиваль финно-угорского танца «Кштима», Межрегиональный этап Всероссийского фестиваля народного творчества «Вместе мы – Россия»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региональный смотр деятельности этнокультурных центров КМНССиДВ РФ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народный молодёжный конкурс «Мистер Этно – 2013», Гала-концерт Международного фестиваля искусств и народного творчества «Финно-угорский транзит: родственные встречи», Фестиваль традиционных единоборств на международной выставке «Боевые искусства и спортивные единоборства в современном мире»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крытый межрегиональный фестиваль-конкурс исполнителей национальной эстрадной песни «Шийпамаш» (Серебрянный родник)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. 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 проведение окружных и межрегиональных  </w:t>
              <w:br/>
              <w:t xml:space="preserve">мероприятий (семинаров, конференций,  фестивалей, выставок  традиционной       </w:t>
              <w:br/>
              <w:t xml:space="preserve">культуры, съездов коренных малочисленных  народов, этнографических    </w:t>
              <w:br/>
              <w:t xml:space="preserve">экспедиций)       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культуры       </w:t>
              <w:br/>
              <w:t xml:space="preserve">автономного    </w:t>
              <w:br/>
              <w:t xml:space="preserve">округа   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региональная конференция «Нематериальное наследие финно-угорских народов, как объект сохранения», Концертные программы в рамках открытого кубка Губернатора ХМАО – Югры по гребле на обласах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коренных малочисленных народов Севера ХМАО – Югры «Вороний день»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4. 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нтовая поддержка проектов по изданию художественной и публицистической литературы на языках коренных малочисленных народов,  и литературы о коренных малочисленных народах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общественных связей       </w:t>
              <w:br/>
              <w:t xml:space="preserve">автономного    </w:t>
              <w:br/>
              <w:t xml:space="preserve">округа   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5. 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работ  </w:t>
              <w:br/>
              <w:t xml:space="preserve">по выявлению,      </w:t>
              <w:br/>
              <w:t xml:space="preserve">проектированию и   </w:t>
              <w:br/>
              <w:t>составлению учетной</w:t>
              <w:br/>
              <w:t xml:space="preserve">документации охранных зон, культовых мест и   </w:t>
              <w:br/>
              <w:t xml:space="preserve">святилищ коренных  </w:t>
              <w:br/>
              <w:t xml:space="preserve">малочисленных      </w:t>
              <w:br/>
              <w:t xml:space="preserve">народов           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жба государственной охраны объектов культурного наследия автономн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работы подготовлен акт с положительным заключением о обоснованности принятия решения о включении достопримечательного места «Соровские озёра» в единый государственный реестр объектов культурного наследия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0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%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6. 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      </w:t>
              <w:br/>
              <w:t xml:space="preserve">мероприятий по     </w:t>
              <w:br/>
              <w:t>обучению фольклору,</w:t>
              <w:br/>
              <w:t xml:space="preserve">ремеслам, традиционным       </w:t>
              <w:br/>
              <w:t xml:space="preserve">промыслам и  передаче навыков  мастерства коренных малочисленных      </w:t>
              <w:br/>
              <w:t xml:space="preserve">народов (зимние стойбища)         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культуры       </w:t>
              <w:br/>
              <w:t xml:space="preserve">автономного    </w:t>
              <w:br/>
              <w:t xml:space="preserve">округа   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гра представила проект «Народные художественные промыслы Югры» на выставке «сокровища Севера –2013». Организованы и проведены мастер-классы по древним технологиям гончарства, по изготовлению традиционной посуды из бересты, по вышивке руба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или 37 наград   </w:t>
              <w:br/>
              <w:t xml:space="preserve">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7. 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     </w:t>
              <w:br/>
              <w:t xml:space="preserve">проведение         </w:t>
              <w:br/>
              <w:t xml:space="preserve">соревнований по    </w:t>
              <w:br/>
              <w:t xml:space="preserve">национальным видам </w:t>
              <w:br/>
              <w:t xml:space="preserve">спорта            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физической     </w:t>
              <w:br/>
              <w:t xml:space="preserve">культуры и     </w:t>
              <w:br/>
              <w:t xml:space="preserve">спорта         </w:t>
              <w:br/>
              <w:t xml:space="preserve">автономного    </w:t>
              <w:br/>
              <w:t xml:space="preserve">округа   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%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ы соревнования открытого Кубка Губернатора ХМАО - Югры по гребле на обласах. В соревнованиях приняли участие 150 спортсменов 18 команд из 14 МО  и команда "Кедр" из Тюменской области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%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мия им. И.Н.Шесталова  за вклад в развитие традиционных видов деятельности, культуры коренных малочисленных народов Севера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щественных связей автономного округ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%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конкурса в июле 2013 года Премия им. И.Н. Шесталова присужден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 физическим лица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1 авторскому коллективу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%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разделу 4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%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8%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5. Формирование туристского продукта этнографической направленно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 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       </w:t>
              <w:br/>
              <w:t xml:space="preserve">социологических и  </w:t>
              <w:br/>
              <w:t xml:space="preserve">маркетинговых      </w:t>
              <w:br/>
              <w:t xml:space="preserve">исследований с     </w:t>
              <w:br/>
              <w:t xml:space="preserve">целью изучения     </w:t>
              <w:br/>
              <w:t xml:space="preserve">потенциала для     </w:t>
              <w:br/>
              <w:t xml:space="preserve">формирования       </w:t>
              <w:br/>
              <w:t xml:space="preserve">этнографического   </w:t>
              <w:br/>
              <w:t xml:space="preserve">туристского        </w:t>
              <w:br/>
              <w:t xml:space="preserve">продукта          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природных      </w:t>
              <w:br/>
              <w:t xml:space="preserve">ресурсов и     </w:t>
              <w:br/>
              <w:t xml:space="preserve">несырьевого    </w:t>
              <w:br/>
              <w:t xml:space="preserve">сектора        </w:t>
              <w:br/>
              <w:t xml:space="preserve">экономики      </w:t>
              <w:br/>
              <w:t xml:space="preserve">автономного    </w:t>
              <w:br/>
              <w:t xml:space="preserve">округа   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2. 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      </w:t>
              <w:br/>
              <w:t xml:space="preserve">изготовление       </w:t>
              <w:br/>
              <w:t xml:space="preserve">рекламно-информационной     </w:t>
              <w:br/>
              <w:t xml:space="preserve">продукции о туристских         </w:t>
              <w:br/>
              <w:t xml:space="preserve">этнографических    </w:t>
              <w:br/>
              <w:t xml:space="preserve">программах, методической       </w:t>
              <w:br/>
              <w:t xml:space="preserve">литературы по      </w:t>
              <w:br/>
              <w:t xml:space="preserve">формированию       </w:t>
              <w:br/>
              <w:t xml:space="preserve">этнотуров         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природных      </w:t>
              <w:br/>
              <w:t xml:space="preserve">ресурсов и     </w:t>
              <w:br/>
              <w:t xml:space="preserve">несырьевого    </w:t>
              <w:br/>
              <w:t xml:space="preserve">сектора        </w:t>
              <w:br/>
              <w:t xml:space="preserve">экономики      </w:t>
              <w:br/>
              <w:t xml:space="preserve">автономного    </w:t>
              <w:br/>
              <w:t xml:space="preserve">округа   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1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4%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уще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лее 10 000 экземпля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чатной продукции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целью презентации автономного округа на международных и российских мероприятиях приобретены национальные сувениры с этнографическими элементами на сумм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 тыс. рублей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19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4%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3. 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       </w:t>
              <w:br/>
              <w:t xml:space="preserve">рекламных кампаний </w:t>
              <w:br/>
              <w:t xml:space="preserve">в российских и     </w:t>
              <w:br/>
              <w:t xml:space="preserve">зарубежных  средствах массовой информации,        </w:t>
              <w:br/>
              <w:t xml:space="preserve">нацеленных на      </w:t>
              <w:br/>
              <w:t>формирование имиджа</w:t>
              <w:br/>
              <w:t xml:space="preserve">региона как        </w:t>
              <w:br/>
              <w:t xml:space="preserve">этнографического   </w:t>
              <w:br/>
              <w:t xml:space="preserve">туристского центра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природных      </w:t>
              <w:br/>
              <w:t xml:space="preserve">ресурсов и     </w:t>
              <w:br/>
              <w:t xml:space="preserve">несырьевого    </w:t>
              <w:br/>
              <w:t xml:space="preserve">сектора        </w:t>
              <w:br/>
              <w:t xml:space="preserve">экономики      </w:t>
              <w:br/>
              <w:t xml:space="preserve">автономного    </w:t>
              <w:br/>
              <w:t xml:space="preserve">округа   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4. 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      </w:t>
              <w:br/>
              <w:t>этнографических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знакомите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  <w:br/>
              <w:t xml:space="preserve">поездок для туроператоров и    </w:t>
              <w:br/>
              <w:t xml:space="preserve">туристских средств </w:t>
              <w:br/>
              <w:t>массовой информаци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   </w:t>
              <w:br/>
              <w:t xml:space="preserve">природных      </w:t>
              <w:br/>
              <w:t xml:space="preserve">ресурсов и     </w:t>
              <w:br/>
              <w:t xml:space="preserve">несырьевого    </w:t>
              <w:br/>
              <w:t xml:space="preserve">сектора        </w:t>
              <w:br/>
              <w:t xml:space="preserve">экономики      </w:t>
              <w:br/>
              <w:t xml:space="preserve">автономного    </w:t>
              <w:br/>
              <w:t xml:space="preserve">округа   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9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%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ы ознакомительные поездки для туроператоров и представителей специализированных туристских средств массовой информаци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«Рыбалка по-Угорски», г. Ханты-Мансийск, г. Белоярский, Белоярский район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«Увидеть Югру – влюбиться в Россию», Ханты-Мансийск, Сургут, Сургутский район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9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%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разделу 5                 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%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6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%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рограмме                      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2" w:right="-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8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65" w:right="-1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,3%</w:t>
            </w:r>
          </w:p>
        </w:tc>
        <w:tc>
          <w:tcPr>
            <w:tcW w:w="4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  <w:br/>
              <w:t xml:space="preserve">бюджет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6%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</w:t>
              <w:br/>
              <w:t xml:space="preserve">автономного </w:t>
              <w:br/>
              <w:t xml:space="preserve">округа   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22" w:righ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4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65" w:right="-12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,9%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</w:t>
              <w:br/>
              <w:t xml:space="preserve">источники 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 к информаци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сновные показатели развития традиционного природопользования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/>
        <w:t>и видов традиционной хозяйственной деятельност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992"/>
        <w:gridCol w:w="992"/>
        <w:gridCol w:w="992"/>
        <w:gridCol w:w="99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</w:p>
        </w:tc>
      </w:tr>
      <w:tr>
        <w:trPr>
          <w:trHeight w:val="27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Т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</w:tr>
      <w:tr>
        <w:trPr>
          <w:trHeight w:val="27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</w:t>
            </w:r>
          </w:p>
        </w:tc>
      </w:tr>
      <w:tr>
        <w:trPr>
          <w:trHeight w:val="27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1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роживающих на ТТ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3</w:t>
            </w:r>
          </w:p>
        </w:tc>
      </w:tr>
      <w:tr>
        <w:trPr>
          <w:trHeight w:val="33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аций  традиционного  хозяйств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27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ающих в организац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</w:t>
            </w:r>
          </w:p>
        </w:tc>
      </w:tr>
      <w:tr>
        <w:trPr>
          <w:trHeight w:val="27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готовленной продукции - мясо лося, 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>
          <w:trHeight w:val="27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готовленной продукции - пушнина, 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5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3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931</w:t>
            </w:r>
          </w:p>
        </w:tc>
      </w:tr>
      <w:tr>
        <w:trPr>
          <w:trHeight w:val="27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6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заготовленной продукции - боровая дичь, 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47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 к информаци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sz w:val="26"/>
          <w:szCs w:val="26"/>
        </w:rPr>
      </w:pPr>
      <w:r>
        <w:rPr>
          <w:rFonts w:eastAsia="SimSun;宋体" w:cs="Times New Roman" w:ascii="Times New Roman" w:hAnsi="Times New Roman"/>
          <w:b/>
          <w:sz w:val="26"/>
          <w:szCs w:val="26"/>
        </w:rPr>
        <w:t xml:space="preserve">Количество поголовья оленей в муниципальных районах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sz w:val="26"/>
          <w:szCs w:val="26"/>
        </w:rPr>
      </w:pPr>
      <w:r>
        <w:rPr>
          <w:rFonts w:eastAsia="SimSun;宋体" w:cs="Times New Roman" w:ascii="Times New Roman" w:hAnsi="Times New Roman"/>
          <w:b/>
          <w:sz w:val="26"/>
          <w:szCs w:val="26"/>
        </w:rPr>
        <w:t xml:space="preserve">Ханты-Мансийского автономного округа-Югры на 01.01.2014 год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SimSun;宋体" w:cs="Times New Roman"/>
          <w:sz w:val="20"/>
          <w:szCs w:val="20"/>
        </w:rPr>
      </w:pPr>
      <w:r>
        <w:rPr>
          <w:rFonts w:eastAsia="SimSun;宋体" w:cs="Times New Roman" w:ascii="Times New Roman" w:hAnsi="Times New Roman"/>
          <w:sz w:val="20"/>
          <w:szCs w:val="20"/>
        </w:rPr>
        <w:t>(по данным Ветслужбы Югры)</w:t>
      </w:r>
    </w:p>
    <w:tbl>
      <w:tblPr>
        <w:tblW w:w="9991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2127"/>
        <w:gridCol w:w="1701"/>
        <w:gridCol w:w="1701"/>
      </w:tblGrid>
      <w:tr>
        <w:trPr>
          <w:trHeight w:val="268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енный с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ный сек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</w:tr>
      <w:tr>
        <w:trPr>
          <w:trHeight w:val="298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яр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9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91</w:t>
            </w:r>
          </w:p>
        </w:tc>
      </w:tr>
      <w:tr>
        <w:trPr>
          <w:trHeight w:val="100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118</w:t>
            </w:r>
          </w:p>
        </w:tc>
      </w:tr>
      <w:tr>
        <w:trPr>
          <w:trHeight w:val="184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гут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623</w:t>
            </w:r>
          </w:p>
        </w:tc>
      </w:tr>
      <w:tr>
        <w:trPr>
          <w:trHeight w:val="268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жневартов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1</w:t>
            </w:r>
          </w:p>
        </w:tc>
      </w:tr>
      <w:tr>
        <w:trPr>
          <w:trHeight w:val="234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нты-Мансий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</w:tr>
      <w:tr>
        <w:trPr>
          <w:trHeight w:val="234" w:hRule="atLeast"/>
        </w:trPr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 9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 06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 5 к информаци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/>
        <w:t>Охват лабораторно-диагностических мероприятий по итогам 2012-2013 гг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395"/>
        <w:gridCol w:w="993"/>
        <w:gridCol w:w="992"/>
        <w:gridCol w:w="992"/>
        <w:gridCol w:w="995"/>
      </w:tblGrid>
      <w:tr>
        <w:trPr>
          <w:trHeight w:val="228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.</w:t>
            </w:r>
          </w:p>
        </w:tc>
        <w:tc>
          <w:tcPr>
            <w:tcW w:w="5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лабораторной диагностики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исследований</w:t>
            </w:r>
          </w:p>
        </w:tc>
      </w:tr>
      <w:tr>
        <w:trPr>
          <w:trHeight w:val="23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 год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од</w:t>
            </w:r>
          </w:p>
        </w:tc>
      </w:tr>
      <w:tr>
        <w:trPr>
          <w:trHeight w:val="26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олезни  бактериальной этиологии</w:t>
            </w:r>
          </w:p>
          <w:p>
            <w:pPr>
              <w:pStyle w:val="Style2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(патматериал, сыворотка крови, кож сырь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6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аразитарные болезни (Копролог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разные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болезни оленей</w:t>
            </w:r>
          </w:p>
          <w:p>
            <w:pPr>
              <w:pStyle w:val="Style2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(Биохимические исследования кров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Растительные кор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Поч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Мясо оленя и мясные продукт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СЕГО  исслед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2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8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6 к информаци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/>
        <w:t>Достижение целевых показателей Программы:</w:t>
      </w:r>
    </w:p>
    <w:tbl>
      <w:tblPr>
        <w:tblW w:w="99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6"/>
        <w:gridCol w:w="818"/>
        <w:gridCol w:w="838"/>
        <w:gridCol w:w="956"/>
      </w:tblGrid>
      <w:tr>
        <w:trPr>
          <w:trHeight w:val="485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Наименование показателей результатов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лан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акт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%</w:t>
            </w:r>
          </w:p>
        </w:tc>
      </w:tr>
      <w:tr>
        <w:trPr>
          <w:trHeight w:val="279" w:hRule="atLeast"/>
        </w:trPr>
        <w:tc>
          <w:tcPr>
            <w:tcW w:w="9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казатели непосредственных результатов реализации Программы</w:t>
            </w:r>
          </w:p>
        </w:tc>
      </w:tr>
      <w:tr>
        <w:trPr>
          <w:trHeight w:val="415" w:hRule="atLeast"/>
        </w:trPr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Количество пользователей территориями традиционного природопользования из числа коренных малочисленных народов и лиц, не относящихся к коренным малочисленным народам, но ведущих традиционные виды хозяйственной деятельности (человек)                         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150 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 213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2%</w:t>
            </w:r>
          </w:p>
        </w:tc>
      </w:tr>
      <w:tr>
        <w:trPr>
          <w:trHeight w:val="981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оля граждан из числа коренных малочисленных народов Севера, получивших услуги по оздоровлению, от общего количества граждан из числа коренных малочисленных народов Севера, состоящих на учете в органах социальной защиты населения на оздоровление (процентов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0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1%</w:t>
            </w:r>
          </w:p>
        </w:tc>
      </w:tr>
      <w:tr>
        <w:trPr>
          <w:trHeight w:val="697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Увеличение представителей из числа коренных малочисленных народов Севера, получивших высшее и среднее специальное профессиональное образование (человек)                         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5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3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8,4%</w:t>
            </w:r>
          </w:p>
        </w:tc>
      </w:tr>
      <w:tr>
        <w:trPr>
          <w:trHeight w:val="706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личество граждан из числа коренных малочисленных народов, получивших знания по фольклору, ремеслам, традиционным промыслам и навыки мастерства коренных малочисленных народов (человек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 520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520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%</w:t>
            </w:r>
          </w:p>
        </w:tc>
      </w:tr>
      <w:tr>
        <w:trPr>
          <w:trHeight w:val="420" w:hRule="atLeast"/>
        </w:trPr>
        <w:tc>
          <w:tcPr>
            <w:tcW w:w="99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оказатели конечных результатов реализации Программы</w:t>
            </w:r>
          </w:p>
        </w:tc>
      </w:tr>
      <w:tr>
        <w:trPr>
          <w:trHeight w:val="695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Увеличение чистой прибыли организаций традиционной хозяйственной деятельности коренных малочисленных народов Севера и этнографического туризма, полученной в результате реализации проектов (тыс. рублей)   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00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40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%</w:t>
            </w:r>
          </w:p>
        </w:tc>
      </w:tr>
      <w:tr>
        <w:trPr>
          <w:trHeight w:val="557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Рост числа созданных рабочих мест в рамках реализации проектов в сфере развития традиционных видов деятельности и этнографического туризма (единиц)       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0%</w:t>
            </w:r>
          </w:p>
        </w:tc>
      </w:tr>
      <w:tr>
        <w:trPr>
          <w:trHeight w:val="713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Увеличение производительности труда национальных общин и предприятий, осуществляющих заготовку продукции традиционной хозяйственной деятельности: пушнины, боровой дичи, мяса диких животных (штук/часов)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,9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1,1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2%</w:t>
            </w:r>
          </w:p>
        </w:tc>
      </w:tr>
      <w:tr>
        <w:trPr>
          <w:trHeight w:val="681" w:hRule="atLeast"/>
        </w:trPr>
        <w:tc>
          <w:tcPr>
            <w:tcW w:w="7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Увеличение до 70% количества национальных общин и предприятий, осуществляющих традиционное хозяйствование и занимающихся традиционными промыслами коренных малочисленных народов Севера (единиц)             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3 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92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9%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ни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меститель начальника отдела по работе с территориями традиционного природополь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правления традиционного хозяйствования коренных малочисленных народов Севе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партамента природных ресурсов и несырьевого сектора экономики автоном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Аптрашитова Вероника Шаукатовна, тел. 33-54-8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3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38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540"/>
      <w:jc w:val="right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trike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12">
    <w:name w:val="Гиперссылка1"/>
    <w:qFormat/>
    <w:rPr>
      <w:color w:val="0000FF"/>
      <w:u w:val="single"/>
    </w:rPr>
  </w:style>
  <w:style w:type="character" w:styleId="13">
    <w:name w:val="Просмотренная гиперссылка1"/>
    <w:qFormat/>
    <w:rPr>
      <w:color w:val="800080"/>
      <w:u w:val="single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3">
    <w:name w:val="Основной текст 2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trike/>
      <w:sz w:val="24"/>
      <w:szCs w:val="24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322" w:before="300" w:after="600"/>
      <w:jc w:val="center"/>
    </w:pPr>
    <w:rPr>
      <w:sz w:val="27"/>
      <w:szCs w:val="27"/>
      <w:lang w:val="en-US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Calibri" w:hAnsi="Calibri" w:eastAsia="Times New Roman" w:cs="Calibri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17:00Z</dcterms:created>
  <dc:creator>AptrashitovaVS</dc:creator>
  <dc:description/>
  <dc:language>en-US</dc:language>
  <cp:lastModifiedBy>Курлов Андрей Анатольевич</cp:lastModifiedBy>
  <cp:lastPrinted>2014-03-03T14:19:00Z</cp:lastPrinted>
  <dcterms:modified xsi:type="dcterms:W3CDTF">2014-03-26T08:17:00Z</dcterms:modified>
  <cp:revision>2</cp:revision>
  <dc:subject/>
  <dc:title/>
</cp:coreProperties>
</file>